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4039484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Р О З П О Р Я Д Ж Е Н Н Я №421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21 вересня 2017 року</w:t>
        <w:tab/>
        <w:tab/>
        <w:tab/>
        <w:tab/>
        <w:t xml:space="preserve">         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паспортів бюджетних програ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ого комітету на 2017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, №836 «Про деякі питання запровадження програмно-цільового методу складання та виконання місцевих бюджетів» рішення Обухівської міської ради №345-17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від 22.12.2016р. «Про міський бюджет Обухівської ради на 2017 рік», Розпорядження міського голови №413 від 18.09.2017р., «Про розподіл субвенцій з державного бюджету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твердити зміни до паспортів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ВК 0322280 «Інші заходи у сфері охорони здоров’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Міський  голова                                                                     О.М.Левченко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ab/>
        <w:t xml:space="preserve">                                        (підпис)          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Фетисенко О.О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Подзаголовок Знак"/>
    <w:qFormat/>
    <w:rPr>
      <w:b/>
      <w:sz w:val="28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44:00Z</dcterms:created>
  <dc:creator>Пользователь</dc:creator>
  <dc:description/>
  <cp:keywords/>
  <dc:language>en-US</dc:language>
  <cp:lastModifiedBy>khj</cp:lastModifiedBy>
  <cp:lastPrinted>2017-09-06T14:12:00Z</cp:lastPrinted>
  <dcterms:modified xsi:type="dcterms:W3CDTF">2017-09-25T08:15:00Z</dcterms:modified>
  <cp:revision>14</cp:revision>
  <dc:subject/>
  <dc:title/>
</cp:coreProperties>
</file>