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25653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5 лютого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нежитлових приміщень комунальної власності по вулиці Київська,148 в м.Обухів,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5 січня  2017 року, наданий ТОВ «Міський Житловий Центр»  з метою проведення капітального ремонту нежитлових приміщень комунальної власності по вулиці Київська,148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нежитлових приміщень комунальної власності по вулиці Київська,148 в м.Обухів, Київської області, складений відповідно до вимог ДСТУ Б Д.11-1:2013 «Правила визначення вартості будівництва» в сумі – 23,394 тис. грн. (двадцять три тисячі триста девʼяносто чоти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02-15T10:21:00Z</cp:lastPrinted>
  <dcterms:modified xsi:type="dcterms:W3CDTF">2017-02-16T13:19:00Z</dcterms:modified>
  <cp:revision>49</cp:revision>
  <dc:subject/>
  <dc:title/>
</cp:coreProperties>
</file>