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99421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1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  лютого  2016 року                                                              місто Обухів     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      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5 рік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 пунктом 3 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Cs/>
          <w:sz w:val="28"/>
          <w:szCs w:val="28"/>
          <w:lang w:val="uk-UA"/>
        </w:rPr>
        <w:t xml:space="preserve"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ної державної служби України від 30.06.2004 № 102 (із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6 року щорічної оцінки виконання посадовими особами місцевого самоврядування виконавчого комітету Обухівської міської ради покладених на них обов'язків і завдань за 2015 рік (далі - щорічна оцінка):</w:t>
      </w:r>
    </w:p>
    <w:p>
      <w:pPr>
        <w:pStyle w:val="Style15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6 році щорічної оцінки виконання посадовими особами місцевого самоврядування покладених на них обов'язків і завдань за 2015 рік (додаток 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5 рік (додаток 2)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5 березня  2016 року щорічної оцінки на належному рівні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ргану місцевого самоврядування – виконавчого комітету Обухівської міської рад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              О.М. Лев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лютого 2016р.  № 41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5 рік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9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6 році індивідуальних співбесід щодо здійснення щорічної оцінки виконання посадових інструкцій і завдань за 2015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5 рік, та заповнення ними розділів 1,2,3 Бланку щорічної оцінки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5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5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4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5 рік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5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1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5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6  році щорічної оцінки виконання державними службовцями (посадовими особами) посадових інструкцій і завдань за 2015 рік видати відповідне розпорядження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6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8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(підпис)                  С.В. Куліні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913"/>
        <w:gridCol w:w="1460"/>
        <w:gridCol w:w="3553"/>
        <w:gridCol w:w="3042"/>
      </w:tblGrid>
      <w:tr>
        <w:trPr>
          <w:trHeight w:val="1890" w:hRule="atLeast"/>
        </w:trPr>
        <w:tc>
          <w:tcPr>
            <w:tcW w:w="1018" w:type="dxa"/>
            <w:gridSpan w:val="2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2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Footer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12.02.2016р. 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ведення співбесід із державними службовцям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посадовими особами місцевого самоврядування)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щорічного оцінювання виконання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ладених на них обов’язків і завдань за 2015 рік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5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65"/>
        <w:gridCol w:w="3190"/>
        <w:gridCol w:w="319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та час проведення співбесі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, по батькові державного службовця (посадової особи), яка підлягає щорічному оцінюванню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, яку займає державний службовець (посадова особ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ка Мари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а Тетяна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Тетя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Ганн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з ведення обліку осіб, що потребують поліпшення житлових умо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апітального будівництва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апарату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я Вікт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зь Март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я Євген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капітального будівництва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а Юлія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Ольга Олекс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еме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зв’язків з правоохоронними органам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(Назарчук) Алл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вітлана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 – кадрової робо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Валентина Григ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ідчук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но Світлана Анатол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торгівлі, побутового обслуговування і захисту прав споживачів управління економіки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сова Світла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 Обухівського міськ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служби,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луцька Віктор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емська Ольга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за Віктор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 – комунального господарства, транспорту та благоустрою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ковська Ірин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ун Тамара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а Любов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а Григ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виконавчого комітету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Циганок Ні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 соціального захисту насел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, начальник відділу розвитку інфраструктури, містобудування та архітектури, головний архітектор м. Обух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Людмил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житлово – комунального господарства, транспорту та благоустрою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ченко Парасков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Роман Євгені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Світлана Леонід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 І категорії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адрової роботи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(підпис)                            С.В. Кулініченко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                                                       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013"/>
        <w:gridCol w:w="3042"/>
      </w:tblGrid>
      <w:tr>
        <w:trPr>
          <w:trHeight w:val="1890" w:hRule="atLeast"/>
        </w:trPr>
        <w:tc>
          <w:tcPr>
            <w:tcW w:w="1018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3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2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Footer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12.02.2016р. 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ок осіб, які не підлягають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щорічному  оцінюванню виконання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ми службовцями (посадовими особами місцевого самоврядування) покладених на них обов’язків і завдань за 2015 рік</w:t>
            </w:r>
          </w:p>
          <w:p>
            <w:pPr>
              <w:pStyle w:val="Foo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9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3455"/>
              <w:gridCol w:w="2321"/>
              <w:gridCol w:w="2319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ізвище, ім’я, по батькові державного службовця (посадової особи), яка підлягає щорічному оцінюванню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, яку займає державний службовець (посадова особа)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чина, по якій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державний службовець (посадова особа) не підлягає щорічному оцінюванн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вченко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міського голов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очко Сергій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екретар рад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секретаря міської рад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Шевченко Антоніна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06.01.2016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Бобкова Олена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фінансово – господарського забезпеч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 після виходу з відпустки по догляду за дитино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аращенко Тарас Василь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Головний спеціаліст земельного відділу виконавчого комітету 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 на посаду 24.07.2015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анши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Ірина Віта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начальника управління економіки, начальник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агітна жінка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ондратюк Аліна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18.01.2016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именко Оксана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юридичного відділ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  на посаду  09.02.2016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євцова Ніна Михай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у справах дітей служби у справах дітей та сім’</w:t>
                  </w:r>
                  <w:r>
                    <w:rPr>
                      <w:bCs/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агітна жінка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нда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відділу з питань надзвичайних ситуацій та цивільного захисту насел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ий   на посаду  22.12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льник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Адміністратор центру надання адміністративних послуг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  на посаду  18.12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пелиця Марина Юр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управління освіт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в’язку з вагітністю та пологам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лешка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у зв’язку з вагітністю та пологами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копець Оксана Валентин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фінансово – господарського забезпеч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йнята на роботу на визначений термін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илюк Андрій Василь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з питань благоустрою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ий   на посаду  06.01.2016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тефанчишина Анна 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відділу житлово – комунального господарства та транспорт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  на посаду 13.03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17. 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каченко Наталія Олекс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земельного відділу міської рад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  на посаду  28.04.2015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Шевченко Дмитро Анатол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ереведений    на посаду з 01.01.2016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кадрової роботи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                        (підпис)                           С.В. Кулініченко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5:00Z</dcterms:created>
  <dc:creator>Admin</dc:creator>
  <dc:description/>
  <cp:keywords/>
  <dc:language>en-US</dc:language>
  <cp:lastModifiedBy>Zal</cp:lastModifiedBy>
  <cp:lastPrinted>2016-02-17T08:28:00Z</cp:lastPrinted>
  <dcterms:modified xsi:type="dcterms:W3CDTF">2016-02-17T08:13:00Z</dcterms:modified>
  <cp:revision>10</cp:revision>
  <dc:subject/>
  <dc:title/>
</cp:coreProperties>
</file>