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114159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0 верес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Інтерфом» №03/345 від 21.08.2017 року з нагоди 20-річчя введення в експлуатацію виробниц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а Олександ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навантажувача транспортного цех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щенко Ні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кладу блоків ПП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инського Серг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технолога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а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альника заготовок та виробів з ППУ дільниці переробки блоків ПП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долія Анатол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механічної служби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дієнка Юрія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а з благоустрою адміністративно-господарського відділ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відділу постачання та збуту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біну Антоні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ТОВ «Інтерфом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ий голова         (підпис)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9-20T15:21:00Z</cp:lastPrinted>
  <dcterms:modified xsi:type="dcterms:W3CDTF">2017-09-25T08:16:00Z</dcterms:modified>
  <cp:revision>36</cp:revision>
  <dc:subject/>
  <dc:title/>
</cp:coreProperties>
</file>