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9166590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1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0 верес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ТОВ «Інтерфом» №03/345 від 21.08.2017 року з нагоди 20-річчя введення в експлуатацію виробництва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енка Олександра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навантажувача транспортного цеху ТОВ «Інтерфом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щенко Ніну Леонід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складу блоків ППУ ТОВ «Інтерфом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инського Сергія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технолога ТОВ «Інтерфом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ка Юрія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альника заготовок та виробів з ППУ дільниці переробки блоків ППУ ТОВ «Інтерфом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долія Анатолія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-ремонтника механічної служби ТОВ «Інтерфом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дієнка Юрія Семе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а з благоустрою адміністративно-господарського відділу ТОВ «Інтерфом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 Натал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а відділу постачання та збуту ТОВ «Інтерфом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біну Антонін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а ТОВ «Інтерфом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ий голова         (підпис)         А.М.Верещ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9-20T15:21:00Z</cp:lastPrinted>
  <dcterms:modified xsi:type="dcterms:W3CDTF">2017-09-25T08:16:00Z</dcterms:modified>
  <cp:revision>36</cp:revision>
  <dc:subject/>
  <dc:title/>
</cp:coreProperties>
</file>