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414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18  вересня  2017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Керуючись пунктом 20 частини 4 статті 42 Закону України «Про місцеве самоврядування в Україні», відповідно до статті 23 Бюджетного кодексу України, розпорядження голови Київської обласної державної адміністрації від  04.09.2017 № 479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7 рік», враховуючи</w:t>
      </w:r>
      <w:r>
        <w:rPr>
          <w:sz w:val="28"/>
          <w:szCs w:val="28"/>
        </w:rPr>
        <w:t xml:space="preserve"> клопотання управління соціального захисту населення виконавчого комітету Обухівської міської ради, з метою вчасного фінансування видатків на соціальний захист населення:</w:t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5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 Збільшити доходи загального фонду міського бюджету на 2017 рік   на суму </w:t>
      </w:r>
      <w:r>
        <w:rPr>
          <w:bCs/>
          <w:sz w:val="28"/>
          <w:szCs w:val="28"/>
          <w:lang w:val="uk-UA"/>
        </w:rPr>
        <w:t>10223000 грн., в тому числі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о</w:t>
      </w:r>
      <w:r>
        <w:rPr>
          <w:color w:val="0070C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убвенції з</w:t>
      </w:r>
      <w:r>
        <w:rPr>
          <w:sz w:val="28"/>
          <w:szCs w:val="28"/>
          <w:lang w:val="uk-UA"/>
        </w:rPr>
        <w:t xml:space="preserve"> державного   бюджету  місцевим бюджетам  на </w:t>
      </w:r>
      <w:r>
        <w:rPr>
          <w:bCs/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 тепло-, водопостачання і водовідведення, квартирної плати, вивезення побутового сміття та рідких нечистот за КБКД 41030800  на суму  10208000 грн.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по субвенції з державного   бюджету  місцевим бюджетам  на </w:t>
      </w:r>
      <w:r>
        <w:rPr>
          <w:bCs/>
          <w:sz w:val="28"/>
          <w:szCs w:val="28"/>
          <w:lang w:val="uk-UA"/>
        </w:rPr>
        <w:t xml:space="preserve">надання пільг </w:t>
      </w:r>
      <w:r>
        <w:rPr>
          <w:sz w:val="28"/>
          <w:szCs w:val="28"/>
          <w:lang w:val="uk-UA"/>
        </w:rPr>
        <w:t>та субсидій населенню на придбання твердого та рідкого пічного побутового палива і скрапленого газу за КБКД 41031000 на суму 15000 грн.</w:t>
      </w:r>
    </w:p>
    <w:p>
      <w:pPr>
        <w:pStyle w:val="Normal"/>
        <w:ind w:right="-57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Збільшити видатки загального фонду міського бюджету та планові призначення по головному розпоряднику бюджетних коштів міського бюджету - управлінню соціального захисту населення виконавчого комітету Обухівської міської ради, на суму </w:t>
      </w:r>
      <w:r>
        <w:rPr>
          <w:bCs/>
          <w:sz w:val="28"/>
          <w:szCs w:val="28"/>
          <w:lang w:val="uk-UA"/>
        </w:rPr>
        <w:t>10223000 грн., в тому числі: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- на </w:t>
      </w:r>
      <w:r>
        <w:rPr>
          <w:bCs/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по бюджетній програмі за  КПКВ 1513010 на суму 10208000 грн., з них в розрізі підпрограм, грн.:</w:t>
      </w:r>
    </w:p>
    <w:p>
      <w:pPr>
        <w:pStyle w:val="Normal"/>
        <w:ind w:right="-57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1513011  2730     +431000 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12  2730     +20000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13  2730     +30000 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3015  2730     +12000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1513016  2730     +971500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на надання пільг та субсидій населенню на придбання твердого та рідкого пічного побутового палива і скрапленого газу </w:t>
      </w:r>
      <w:r>
        <w:rPr>
          <w:bCs/>
          <w:sz w:val="28"/>
          <w:szCs w:val="28"/>
          <w:lang w:val="uk-UA"/>
        </w:rPr>
        <w:t>по бюджетній програмі</w:t>
      </w:r>
      <w:r>
        <w:rPr>
          <w:sz w:val="28"/>
          <w:szCs w:val="28"/>
          <w:lang w:val="uk-UA"/>
        </w:rPr>
        <w:t xml:space="preserve"> за КПКВ 1513020 на суму 15000 грн.,  з них в розрізі підпрограм, грн., коп.: 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ПКВ     КЕКВ     на рік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3021   2730     +1959,95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1513025   2730     +1000                    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1513026   2730     +12040,05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highlight w:val="green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:</w:t>
      </w:r>
    </w:p>
    <w:p>
      <w:pPr>
        <w:pStyle w:val="Normal"/>
        <w:ind w:left="709" w:right="-57" w:hanging="1"/>
        <w:jc w:val="both"/>
        <w:rPr/>
      </w:pPr>
      <w:r>
        <w:rPr>
          <w:sz w:val="28"/>
          <w:szCs w:val="28"/>
          <w:lang w:val="uk-UA"/>
        </w:rPr>
        <w:t xml:space="preserve">-  забезпечити погодження розподілу  додаткових  коштів  субвенції  з </w:t>
      </w:r>
    </w:p>
    <w:p>
      <w:pPr>
        <w:pStyle w:val="Normal"/>
        <w:ind w:left="708" w:right="-57" w:hanging="708"/>
        <w:jc w:val="both"/>
        <w:rPr/>
      </w:pPr>
      <w:r>
        <w:rPr>
          <w:sz w:val="28"/>
          <w:szCs w:val="28"/>
          <w:lang w:val="uk-UA"/>
        </w:rPr>
        <w:t>державного    бюджету  з    постійною   комісією   міської  ради   з    питань</w:t>
      </w:r>
    </w:p>
    <w:p>
      <w:pPr>
        <w:pStyle w:val="Normal"/>
        <w:ind w:left="708" w:right="-57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, бюджету та фінансів;  </w:t>
      </w:r>
    </w:p>
    <w:p>
      <w:pPr>
        <w:pStyle w:val="Normal"/>
        <w:ind w:right="-57" w:hanging="708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-   подати     дане    розпорядження   на  затвердження  чергової   сесії </w:t>
      </w:r>
    </w:p>
    <w:p>
      <w:pPr>
        <w:pStyle w:val="Normal"/>
        <w:ind w:right="-57" w:hanging="70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b/>
          <w:sz w:val="28"/>
          <w:szCs w:val="28"/>
        </w:rPr>
        <w:t xml:space="preserve">Перший заступник міського голови           (підпис)    А.М. Верещак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khj</cp:lastModifiedBy>
  <cp:lastPrinted>2017-09-18T11:46:00Z</cp:lastPrinted>
  <dcterms:modified xsi:type="dcterms:W3CDTF">2017-09-19T11:18:00Z</dcterms:modified>
  <cp:revision>169</cp:revision>
  <dc:subject/>
  <dc:title> </dc:title>
</cp:coreProperties>
</file>