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399036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41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15 липня 2016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місто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з підготовки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25-ї</w:t>
      </w:r>
    </w:p>
    <w:p>
      <w:pPr>
        <w:pStyle w:val="Normal"/>
        <w:rPr/>
      </w:pPr>
      <w:r>
        <w:rPr>
          <w:sz w:val="28"/>
          <w:szCs w:val="28"/>
          <w:lang w:val="uk-UA"/>
        </w:rPr>
        <w:t>річниці незалежності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03 грудня 2015 року № 675/2015 «Про відзначення 25-ї річниці незалежності України», відповідно до пункту 20 частини 4 статті 42 Закону України «Про місцеве самоврядування в Україні», та з метою належного відзначення у 2016 році 25-ї річниці незалежності України на території Обухівської міської рад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25-ї річниці незалежності України  у складі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25-ї річниці незалежності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  Фінансовому управлінню виконавчого комітету Обухівської міської ради  здійснити фінансування  заходів по галузях згідно з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Шевченко А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Обухівського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412 від 15.07.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25 - ї річниці незалежності 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-  заступник міського голови, 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uk-UA"/>
        </w:rPr>
        <w:t xml:space="preserve">Кондратюк Аліна </w:t>
        <w:tab/>
        <w:t xml:space="preserve">-  начальник управління економіки виконавчого  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uk-UA"/>
        </w:rPr>
        <w:t>Миколаївна                      комітету Обухівської міської ради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  Іванівна -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(підпис)   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порядження Обухівського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412 від 15.07.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  <w:lang w:val="uk-UA"/>
        </w:rPr>
        <w:t>з  підготовки та відзначення  на території  Обухівської міської ради      25-ї річниці незалежності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увати та провести  урочисті збори, покладання квітів до пам`тного знаку на Алеї пам`яті Героїв Небесної Сотні, до меморіальної дошки Героя-земляка В. Чаплінського,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4 серпня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Організувати та провести урочисту церемонію підняття Держав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апора України біля приміщення міської ради з врученням паспортів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олодим громадянам  міста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3.Забезпечити участь представників  виконавчого комітету, депутатів міської ради, громадських організацій,  освіти та культури міста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Організувати у закладах для дітей та молоді, закладах культури тематичні бесіди, години інформації, спрямовані на виховання патріотизму та підвищення інтересу громадян та молоді  до історії українського державотворення, популяризацію державних символів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рп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6.Забезпечити святкове оформлення міста та сіл міської ради напередодні та під час святкування Дня Державного Прапора та 25-ї річниці незалежності України, широко використовуючи державну символіку.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та на мікрорайоні Піщана концертну програму до 25 –ї річниці незалежності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3 – 24  серпня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24 серпня 2016 року молебні за Україну та український народ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4 серпня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поширення соціальної реклами, спрямованої на консолідацію українського суспільства та виховання громадян у дусі патріотизму і поваги до своєї держави .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серп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широке висвітлення заходів з відзначення Дня  Державного Прапора України та  25 -ї річниці незалежності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25 -ї річниці незалеж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21-30 серп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Державного Прапора України та  25 -ї річниці незалежності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-30 серпня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(підпис)               В.І.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21:00Z</dcterms:created>
  <dc:creator>Admin</dc:creator>
  <dc:description/>
  <cp:keywords/>
  <dc:language>en-US</dc:language>
  <cp:lastModifiedBy>Zal</cp:lastModifiedBy>
  <cp:lastPrinted>2015-08-06T13:26:00Z</cp:lastPrinted>
  <dcterms:modified xsi:type="dcterms:W3CDTF">2016-07-20T05:18:00Z</dcterms:modified>
  <cp:revision>15</cp:revision>
  <dc:subject/>
  <dc:title>                                     </dc:title>
</cp:coreProperties>
</file>