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3872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358 від 30 серпня 2017 року «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 у частині вартості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верес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Миру,13 в м. Обухові Київської області (Коригування), складений відповідно до вимог ДСТУ Б Д.11-1:2013 «Правила визначення вартості будівництва» в сумі – 215,870 тис. грн. (двісті пʼятнадцять тисяч вісімсот сімдеся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Т.С.Антипова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4T13:47:00Z</cp:lastPrinted>
  <dcterms:modified xsi:type="dcterms:W3CDTF">2017-09-19T11:16:00Z</dcterms:modified>
  <cp:revision>45</cp:revision>
  <dc:subject/>
  <dc:title/>
</cp:coreProperties>
</file>