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160633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408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3 верес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5-ї річниці від дня заснування міста Обухова 15 - 17 вересня 2017 ро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- 17 вересня 2017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до 655-ї річниці від дня заснування міста Обухова 15 вересня 2017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заходів до Дня 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20:00 14.09.2017 до 09:00 15.09.2017  під час монтування сцени на мікрорайоні Піщан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8:00 до 23:00 під час проведення заходу в районі  нижнього озера на мікрорайоні Піщана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 20:00 15.09.2017 до 09:00 16.09.2017 – охорона  сцени на мікрорайоні Піщана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30 до 24:00 під час проведення урочистої та концертної програм на мікрорайоні Піщана, а також забезпечити охорону сцени з 23:00 16 вересня 2017року до 09:00 17 вересня 2017року;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3:00 до 20:00 на мікрорайоні Піщана під  час    проведення концертно-розважальної програми; а також  надати працівників для регулювання та перекриття дорожнього  руху 16 вересня 2017року з 14:45 до 15:45 – по вулиці Київській від   повороту на вулицю Миру та повороту на мікрорайон Лікарня;  16  вересня 2017 року з  08:00 до 23:00 та 17 вересня 2017 року з 13:00 до 21:00 внутрішню дорогу мікрорайону №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5.09.2017 з 18:00 до 23:00 в районі нижнього озера; 16.09.2017 з 14:30 до 23:00 та 17.09.2017 з 13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5.09.2017 з 18:00 до 23:00 в районі нижнього озера; 16.09.2017 з 14:30 до 23:00 та 17.09.2017 з 13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Обухівському районному сектору головного управління державної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чергування автомобіля пожежної охорони 15.09.2017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йоні нижнього озера; 16.09.2017 з 14:30 до 23:00 та 17.09.2017 з 13:00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0:00 на майданчику перед Обухівським РЦКД, що 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нтування сцени та проведення масових заходів  14 – 17 вересня 2017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5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. В.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(підпис)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огданович Т.І.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7-09-15T10:28:00Z</cp:lastPrinted>
  <dcterms:modified xsi:type="dcterms:W3CDTF">2017-09-15T07:34:00Z</dcterms:modified>
  <cp:revision>8</cp:revision>
  <dc:subject/>
  <dc:title>                                     </dc:title>
</cp:coreProperties>
</file>