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jc w:val="left"/>
        <w:rPr>
          <w:lang w:val="uk-UA"/>
        </w:rPr>
      </w:pPr>
      <w:r>
        <w:rPr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1735904" r:id="rId2"/>
        </w:objec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>Р О З П О Р Я Д Ж Е Н Н Я № 408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від  13 вересня 2017 року</w:t>
        <w:tab/>
        <w:t xml:space="preserve">                                                                   м. Обухів</w:t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Дня міста Обухо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пункту 20 частини 4 статті 42 та підпункту 10 пункту Б статті 32 Закону України «Про місцеве самоврядування в Україні», на виконання міської цільової  Програми культурно – мистецьких заходів на території Обухівської міської ради на 2017 рі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культури, національностей та релігій виконавчого комітету Обухівської міської ради організувати проведення святкових заходів до 655-ї річниці від дня заснування міста Обухова 15 - 17 вересня 2017 року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економіки виконавчого комітету Обухівської міської ради рекомендувати підприємствам громадського харчування та торгівлі 15- 17 вересня 2017 року взяти участь у проведенні заходів та забезпечити продаж широкого асортименту товарів народного споживання у відповідності до норм санітарного законодавства, Правил з питань благоустрою території населених пунктів Обухівської міської ради - забезпечення чистоти і порядку в громадських місця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ісцях проведення заходів дозволити здійснювати торгівлю тютюновими виробами, пивом та алкогольними напоями відповідно до вимог постанови Кабінету Міністрів України від 30.07.1996 року № 854 «Про затвердження Правил роздрібної торгівлі алкогольними напоями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молоді та спорту виконавчого комітету Обухівської міської ради організувати проведення святкового заходу до 655-ї річниці від дня заснування міста Обухова 15 вересня 2017 рок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виконавчого комітету Обухівської міської ради забезпечити фінансування заходів до Дня міста згідно із затвердженими кошторисам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му відділу поліції ГУ НП в Київській області забезпечити охорону  громадського порядку під час проведення масових заходів до Дня  міста: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 вересня 2017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20:00 14.09.2017 до 09:00 15.09.2017  під час монтування сцени на мікрорайоні Піщана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вересня 2017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18:00 до 23:00 під час проведення заходу в районі  нижнього озера на мікрорайоні Піщана,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з 20:00 15.09.2017 до 09:00 16.09.2017 – охорона  сцени на мікрорайоні Піщана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вересня 2017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14:30 до 24:00 під час проведення урочистої та концертної програм на мікрорайоні Піщана, а також забезпечити охорону сцени з 23:00 16 вересня 2017року до 09:00 17 вересня 2017року;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вересня 2017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13:00 до 20:00 на мікрорайоні Піщана під  час    проведення концертно-розважальної програми; а також  надати працівників для регулювання та перекриття дорожнього  руху 16 вересня 2017року з 14:45 до 15:45 – по вулиці Київській від   повороту на вулицю Миру та повороту на мікрорайон Лікарня;  16  вересня 2017 року з  08:00 до 23:00 та 17 вересня 2017 року з 13:00 до 21:00 внутрішню дорогу мікрорайону №2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му  міському центру первинної медико-санітарної допомоги  організувати чергування автомобіля швидкої допомоги та забезпечити чергування лікаря  15.09.2017 з 18:00 до 23:00 в районі нижнього озера; 16.09.2017 з 14:30 до 23:00 та 17.09.2017 з 13:00 до 20:00 на майданчику перед Обухівським РЦКД, що на мікрорайоні Піщан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ій станції екстреної медичної допомог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а медицини катастроф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комунального закладу Київської обласної ради «Київський обласний центр екстреної медичної допомоги» організувати чергування автомобіля швидкої допомоги та забезпечити чергування лікаря  15.09.2017 з 18:00 до 23:00 в районі нижнього озера; 16.09.2017 з 14:30 до 23:00 та 17.09.2017 з 13:00 до 20:00 на майданчику перед Обухівським РЦКД, що на мікрорайоні Піща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 Обухівському районному сектору головного управління державної служб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 надзвичайних ситуацій України у Київській області  організува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чергування автомобіля пожежної охорони 15.09.2017 з 18:00 до 23:00 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районі нижнього озера; 16.09.2017 з 14:30 до 23:00 та 17.09.2017 з 13:00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20:00 на майданчику перед Обухівським РЦКД, що на мікрорайоні Піщана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ТОВ «Міський житловий центр» забезпечити прибирання території  на 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ікрорайоні Піщана та забезпечити чергування електромонтера  під час 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онтування сцени та проведення масових заходів  14 – 17 вересня 2017 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оку згідно з Програмою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Засобам масової інформації забезпечити широке висвітлення заходів 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значення 655-ї річниці міста Обух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Контроль за виконанням цього розпорядження  покласти на заступника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ського голови Шевченко А. В.</w:t>
      </w:r>
    </w:p>
    <w:p>
      <w:pPr>
        <w:pStyle w:val="Normal"/>
        <w:ind w:left="72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(підпис)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огданович Т.І.</w:t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49:00Z</dcterms:created>
  <dc:creator>Admin</dc:creator>
  <dc:description/>
  <cp:keywords/>
  <dc:language>en-US</dc:language>
  <cp:lastModifiedBy>khj</cp:lastModifiedBy>
  <cp:lastPrinted>2017-09-15T10:28:00Z</cp:lastPrinted>
  <dcterms:modified xsi:type="dcterms:W3CDTF">2017-09-15T07:34:00Z</dcterms:modified>
  <cp:revision>8</cp:revision>
  <dc:subject/>
  <dc:title>                                     </dc:title>
</cp:coreProperties>
</file>