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23561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408 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липня 2016 року  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ро  план заходів з підготовки та відзначення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у 2016 році Дня хрещення Київської Русі-України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Указу Президента України від 22 червня 2016 року № 268/2016 „Про відзначення у 2016 році Дня хрещення Київської Русі – України ” та з метою належного відзначення 1028-річчя хрещення Київської Русі - України на території Обухівської міської ради 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хрещення Київської Русі –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4.07.2016 року №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у 2016 році Дня  хрещення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Русі-України на території  Обухівської міської рад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хрещення Київської Русі –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,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.07.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Організувати та провести  «круглий стіл» із представниками   духовенства християнських конфесій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32"/>
          <w:szCs w:val="32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5.07. 2016 року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ідготувати та провести тематичну конференцію та книжкову виставку  «Гіпотези та легенди хрещення Київської Русі: Римська та Візантійська версії походження Руського християнства у бібліотечних закладах міста.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пень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5" w:hanging="0"/>
        <w:jc w:val="both"/>
        <w:rPr/>
      </w:pPr>
      <w:r>
        <w:rPr>
          <w:sz w:val="28"/>
          <w:szCs w:val="28"/>
          <w:lang w:val="uk-UA"/>
        </w:rPr>
        <w:t>4.Провести екскурсії до краєзнавчих музеїв, заповідників, соборів, православних храмів,  монастирів з метою виховання в дітей та молоді поваги до духовної спадщини народу.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та релігій, управління освіти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-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Липень 2016 року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5.Звернутися до керівників релігійних організацій із проханням провести молебні з нагоди Дня хрещення Київської Русі – України.</w:t>
      </w:r>
    </w:p>
    <w:p>
      <w:pPr>
        <w:pStyle w:val="TextBodyIndent"/>
        <w:spacing w:lineRule="exact" w:line="280"/>
        <w:ind w:left="29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2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8.07.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У місцевих ЗМІ організувати підбірку публікацій на тему  «Духовні  основи формування особистості», забезпечити широке висвітлення  заходів з відзначення Дня хрещення Русі-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ипень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 комітету       (підпис)     В.І.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43:00Z</dcterms:created>
  <dc:creator>Admin</dc:creator>
  <dc:description/>
  <cp:keywords/>
  <dc:language>en-US</dc:language>
  <cp:lastModifiedBy>Zal</cp:lastModifiedBy>
  <cp:lastPrinted>2016-07-04T13:35:00Z</cp:lastPrinted>
  <dcterms:modified xsi:type="dcterms:W3CDTF">2016-07-15T06:48:00Z</dcterms:modified>
  <cp:revision>24</cp:revision>
  <dc:subject/>
  <dc:title>                                     </dc:title>
</cp:coreProperties>
</file>