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804862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0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4 липня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ро проведення міської  етнографічної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історично – краєзнавчої експедиції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Історія рідного краю»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провести міську етнографічну історично - краєзнавчу       експедицію «Історія рідного краю»,  яка  відбудеться 25липня - 05 серпня 2016 року. Основний табір с.Ленди, м. Обухів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Відділу житлово-комунального господарства та транспорту забезпечити місце зупинки експедиції електроенергією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Відділу з питань надзвичайних ситуацій та цивільного захисту населення сприяти проведенню заходу.</w:t>
      </w:r>
    </w:p>
    <w:p>
      <w:pPr>
        <w:pStyle w:val="Style16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Відділу культури, національностей та релігій надати звукопідсилюючу апаратуру для проведення заходу.</w:t>
      </w:r>
    </w:p>
    <w:p>
      <w:pPr>
        <w:pStyle w:val="Style16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Управління освіти виконавчого комітету Обухівської міської ради сприяти у формуванні списків учасників та вихователів.</w:t>
      </w:r>
    </w:p>
    <w:p>
      <w:pPr>
        <w:pStyle w:val="Style16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хівському відділу поліції забезпечити охорону правопорядку та цілодобове чергування для охорони учасників експедиції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Обухівській районній центральній лікарні  забезпечити цілодобове чергування лікаря на час проведення заходу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(підпис)       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0:54:00Z</dcterms:created>
  <dc:creator>exe</dc:creator>
  <dc:description/>
  <cp:keywords/>
  <dc:language>en-US</dc:language>
  <cp:lastModifiedBy>Zal</cp:lastModifiedBy>
  <cp:lastPrinted>2016-07-01T14:17:00Z</cp:lastPrinted>
  <dcterms:modified xsi:type="dcterms:W3CDTF">2016-07-15T06:05:00Z</dcterms:modified>
  <cp:revision>5</cp:revision>
  <dc:subject/>
  <dc:title>ОБУХІВСЬКА МІСЬКА РАДА</dc:title>
</cp:coreProperties>
</file>