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409265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верес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43 від 12.09.2017 року з нагоди відзначення Дня рятівник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енка Максим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командира відділення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уна Сергія Вале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-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анчука Владислав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пожежного-рятувальника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ісін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 Державної пожежно-рятувальної частини міста Обухів 4-Державного пожежно-рятувального загону Головного управління Державної служби надзвичайних ситуацій України у Київській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13T14:37:00Z</cp:lastPrinted>
  <dcterms:modified xsi:type="dcterms:W3CDTF">2017-09-15T08:05:00Z</dcterms:modified>
  <cp:revision>35</cp:revision>
  <dc:subject/>
  <dc:title/>
</cp:coreProperties>
</file>