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34871487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406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3 вересня 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го районного сектору ГУ ДСНС України у Київській області №843 від 12.09.2017 року з нагоди відзначення Дня рятівника,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хименка Максима Юр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порщика служби цивільного захисту, командира відділення 16- Державної пожежно-рятувальної частини міста Обухів 4-Державного пожежно-рятувального загону Головного управління Державної служби надзвичайних ситуацій України у Київській області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д.номер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хуна Сергія Валер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ого прапорщика служби цивільного захисту, командира відділення 16-Державної пожежно-рятувальної частини міста Обухів 4-Державного пожежно-рятувального загону Головного управління Державної служби надзвичайних ситуацій України у Київській області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д.номер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ранчука Владислава Микола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ядового служби цивільного захисту, пожежного-рятувальника 16- Державної пожежно-рятувальної частини міста Обухів 4-Державного пожежно-рятувального загону Головного управління Державної служби надзвичайних ситуацій України у Київській області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.номе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емісіна Сергія Олександ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ядового служби цивільного захисту, водія 16- Державної пожежно-рятувальної частини міста Обухів 4-Державного пожежно-рятувального загону Головного управління Державної служби надзвичайних ситуацій України у Київській області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.номе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ий голова                            (підпис)   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7-09-13T14:37:00Z</cp:lastPrinted>
  <dcterms:modified xsi:type="dcterms:W3CDTF">2017-09-15T08:05:00Z</dcterms:modified>
  <cp:revision>35</cp:revision>
  <dc:subject/>
  <dc:title/>
</cp:coreProperties>
</file>