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2pt;margin-top:-33.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001007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06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14 липня </w:t>
      </w:r>
      <w:r>
        <w:rPr>
          <w:b w:val="false"/>
          <w:sz w:val="28"/>
          <w:szCs w:val="28"/>
        </w:rPr>
        <w:t xml:space="preserve">2016 року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ро проведення міського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польового табору  «Патріот» 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 до підпункту 9 пункту а) ст.32, пункту 20 частини 4 ст. 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міський польовий табір «Патріот»,  який  відбудеться 08 - 12 серпня 2016 року.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/>
          <w:color w:val="121117"/>
          <w:sz w:val="28"/>
          <w:szCs w:val="28"/>
          <w:shd w:fill="FFFFFF" w:val="clear"/>
        </w:rPr>
        <w:t>Управління освіти виконавчого комітету Обухівської міської ради сприяти у формуванні списків учасників та вихователів.</w:t>
      </w:r>
    </w:p>
    <w:p>
      <w:pPr>
        <w:pStyle w:val="Style16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ухівському відділу поліції забезпечити охорону правопорядку та цілодобове чергування для охорони учасників експедиції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Обухівській районній центральній лікарні  забезпечити цілодобове чергування лікаря на час проведення заходу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   (підпис)    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sz w:val="28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51:00Z</dcterms:created>
  <dc:creator>exe</dc:creator>
  <dc:description/>
  <cp:keywords/>
  <dc:language>en-US</dc:language>
  <cp:lastModifiedBy>Zal</cp:lastModifiedBy>
  <cp:lastPrinted>2016-07-13T10:51:00Z</cp:lastPrinted>
  <dcterms:modified xsi:type="dcterms:W3CDTF">2016-07-15T06:07:00Z</dcterms:modified>
  <cp:revision>3</cp:revision>
  <dc:subject/>
  <dc:title>ОБУХІВСЬКА МІСЬКА РАДА</dc:title>
</cp:coreProperties>
</file>