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72862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0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жпанельних швів ж/б № 16 по  вул.Миру в  місті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червня 2016р №116243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міжпанельних швів ж/б № 16 по  вул.Миру в 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жпанельних швів ж/б № 16 по  вул.Миру в  м. Обухів Київської області, складений відповідно до вимог ДСТУ Б Д.11-1:2013 «Правила визначення вартості будівництва» в сумі – 133,133 тис.грн. (сто тридцять три тисячі сто тридцять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2T15:51:00Z</cp:lastPrinted>
  <dcterms:modified xsi:type="dcterms:W3CDTF">2016-07-18T08:21:00Z</dcterms:modified>
  <cp:revision>21</cp:revision>
  <dc:subject/>
  <dc:title/>
</cp:coreProperties>
</file>