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766856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0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вул.8-Березня,52 (2 підʼїзд) в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23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житлового будинку вул.8-Березня,52 (2 підʼїзд) в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вул.8-Березня,52 (2 підʼїзд) в  м. Обухів Київської області, складений відповідно до вимог ДСТУ Б Д.11-1:2013 «Правила визначення вартості будівництва» в сумі – 52,618 тис. грн. (пʼятдесят дві  тисячі шістсот вісімнадц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2T14:44:00Z</cp:lastPrinted>
  <dcterms:modified xsi:type="dcterms:W3CDTF">2016-07-19T13:19:00Z</dcterms:modified>
  <cp:revision>21</cp:revision>
  <dc:subject/>
  <dc:title/>
</cp:coreProperties>
</file>