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88170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2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„Площі матері” по вулиці Київській у місті 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8.08.2017року №8669 наданий Товариством з обмеженою відповідальністю «Експертиза МВК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„Площі матері” по вулиці Київській у місті Обухові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„Площі матері” по вулиці Київській у місті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13568,078 тис.грн. (тринадцять мільйонів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ʼятсот шістдесят вісім тисяч сімдесят вісім гривень) (додається).</w:t>
      </w:r>
    </w:p>
    <w:p>
      <w:pPr>
        <w:pStyle w:val="Normal"/>
        <w:ind w:left="1068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spacing w:val="-3"/>
          <w:sz w:val="28"/>
          <w:szCs w:val="28"/>
          <w:lang w:val="uk-UA" w:eastAsia="en-US"/>
        </w:rPr>
        <w:t>Направити кошти на проведення реконструкції „Площі матері” по вулиці Київській у місті Обухові Київської області в суммі – 9 740, 000 тис.грн. (девʼять мільйонів сімсот сорок тисяч гривень)</w:t>
      </w:r>
    </w:p>
    <w:p>
      <w:pPr>
        <w:pStyle w:val="Normal"/>
        <w:ind w:left="1068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7-09-12T09:31:00Z</cp:lastPrinted>
  <dcterms:modified xsi:type="dcterms:W3CDTF">2017-09-13T06:15:00Z</dcterms:modified>
  <cp:revision>77</cp:revision>
  <dc:subject/>
  <dc:title/>
</cp:coreProperties>
</file>