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3644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их будинків вул.Каштанова 28, 15  (1 під'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их будинків вул.Каштанова 28, 15  (1 під'їзд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их будинків вул.Каштанова 28, 15  (1 під'їзд) в  м. Обухів Київської області, складений відповідно до вимог ДСТУ Б Д.11-1:2013 «Правила визначення вартості будівництва» в сумі – 97,272 тис. грн. (девʼяносто сім тисяч двісті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05:00Z</cp:lastPrinted>
  <dcterms:modified xsi:type="dcterms:W3CDTF">2016-07-18T11:27:00Z</dcterms:modified>
  <cp:revision>23</cp:revision>
  <dc:subject/>
  <dc:title/>
</cp:coreProperties>
</file>