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ОБУХІВСЬКА МІСЬКА РАДА 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32"/>
          <w:szCs w:val="32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400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вересня 2017 року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несення до Книги громадя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ої че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підприємств, установ, організацій з нагоди 655 річниці із Дня заснування міста Обухова та у відповідності до рішення виконавчого комітету Обухівської міської ради №958 від 04.09.2012 року «Про затвердження Положення про Книгу громадянської та професійної чест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нести до Книги громадянської та професійної честі міста Обухова з врученням посвідчення та Нагрудного знаку з нагоди 655 річниці із Дня заснування міста Обухова наступних громадя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58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єєва Галина Пет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бухгалтера ТОВ «Алеа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нко Олексій І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ій приватної будівельної фірми «Інбуд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инський Петро Григ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-сантехнік 4-го розряду ТОВ «Міський житловий центр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ля Лідія Пет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постачання та збуту Обухівського УВП УТО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йдаєнко Сергій Микола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Обухівської міськрайонної організації української спілки ветеранів Афганістан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едло Віра Іван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ар-педіатр-дільничний комунального закладу Обухівської міської ради «Обухівського міського центру первинної медико-санітарної допомог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леватий Руслан Микола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кладу ТОВ «Омел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ятел Надія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хімії навчально-виховного комплексу «Загальноосвітня школа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дка Оксана Юр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енерального директора  ПП «Обухівміськвторресурс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фіменко Олександр І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шній водій ТОВ «Автоспецтранс Київського КПК», Почесний Працівник ПрАТ «Київський КП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сельов Сергій Григо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народної студії «Театр мініатюр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ухова Валентина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шній провідний інженер відділу організації оплати праці; Почесний Працівник ПрАТ «Київський КП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омов Олександр Серг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зміни ПрАТ «Енергі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типанюк Валентина Дмит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української мови та літератури навчально-виховного комплексу «Гімназія-загальноосвітній навчальний заклад І ступеня міста Обухова імені Володимира Мельни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жник Іван І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лишній сушильник папероробної (картоноробної) машини; Почесний Працівник ПрАТ «Київський КП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хтієнко Петро Василь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інженер Обухівського водопровідно-каналізаційного підприєм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щепа Володимир Михайл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43 державної пожежно-рятувальної частини Головного управління ДСНС України у Київській області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ноляк Валерій Василь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енерального директора з охорони праці та промислової безпеки ТОВ «Аеро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аренко Людмила Йосип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директора з навчально-виховної робот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як Петро Іван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ишній начальник будівельно-монтажної дільниці; Почесний Працівник ПрАТ «Київський КП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именко Людмила Пет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к морозива ПАТ «Обухівський молочний завод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мгутдінов Рафаел Миргал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виготовлювач блоків ППУ дільниці виробництва блоків ППУ ТОВ «Інтерфом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(підпис)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47:00Z</dcterms:created>
  <dc:creator>Admin</dc:creator>
  <dc:description/>
  <cp:keywords/>
  <dc:language>en-US</dc:language>
  <cp:lastModifiedBy>khj</cp:lastModifiedBy>
  <cp:lastPrinted>2017-09-12T09:32:00Z</cp:lastPrinted>
  <dcterms:modified xsi:type="dcterms:W3CDTF">2017-09-13T05:57:00Z</dcterms:modified>
  <cp:revision>6</cp:revision>
  <dc:subject/>
  <dc:title/>
</cp:coreProperties>
</file>