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64226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их будинків вул.Миру, 7 ( 1 під»їзд), 8 ( 3 під'їзд), 17 ( 5 під»їзд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6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их будинків вул.Миру, 7 ( 1 підʼїзд), 8 ( 3 під'їзд), 17 ( 5 підʼїзд) в 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их будинків вул.Миру, 7 ( 1 підʼїзд), 8 ( 3 під'їзд), 17 ( 5 підʼїзд) в  м. Обухів Київської області, складений відповідно до вимог ДСТУ Б Д.11-1:2013 «Правила визначення вартості будівництва» в сумі – 166,667 тис. грн. (сто шістдесят шість тисяч шіст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19:00Z</cp:lastPrinted>
  <dcterms:modified xsi:type="dcterms:W3CDTF">2016-07-19T08:26:00Z</dcterms:modified>
  <cp:revision>21</cp:revision>
  <dc:subject/>
  <dc:title/>
</cp:coreProperties>
</file>