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віт</w:t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 повторне відстеження результативності регуляторного акта рішення Обухівської міської ради від 25.06.2015 №890 -66 – УІ «Про встановлення ставки туристичного збору на території Обухівської міської ради на 2016 рік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ид регуляторного акта:</w:t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Рішення Обухівської міської ради </w:t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Назва </w:t>
      </w:r>
      <w:r>
        <w:rPr>
          <w:rStyle w:val="StrongEmphasis"/>
          <w:color w:val="000000"/>
          <w:sz w:val="28"/>
          <w:szCs w:val="28"/>
        </w:rPr>
        <w:t>регуляторного акта: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«Про встановлення ставки туристичного збору на території Обухівської міської ради на 2016 рік».</w:t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sz w:val="16"/>
          <w:szCs w:val="16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rStyle w:val="StrongEmphasis"/>
          <w:color w:val="000000"/>
          <w:sz w:val="28"/>
          <w:szCs w:val="28"/>
        </w:rPr>
        <w:t>3. Дата прийняття та номер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ід 25.06.2015 №890 - 66 – УІ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4. Назва виконавця заходів з відстеження результативності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економіки виконавчого комітету Обухівської міської ради. </w:t>
      </w:r>
    </w:p>
    <w:p>
      <w:pPr>
        <w:pStyle w:val="Style15"/>
        <w:spacing w:before="0" w:after="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5. Цілі прийняття акта: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Рішення Обухівської міської ради від 25.06.2015 №890 - 66 – УІ «Про встановлення ставки туристичного збору на території Обухівської міської ради на 2016 рік» </w:t>
      </w:r>
      <w:r>
        <w:rPr>
          <w:sz w:val="28"/>
          <w:szCs w:val="28"/>
        </w:rPr>
        <w:t>прийнято з метою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безпечення дотримання вимог Податкового кодексу України від 02.12.2010 року №2755 – VI зі змінам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тановлення в місті ставок туристичного збору  в межах, виз</w:t>
        <w:softHyphen/>
        <w:t>начених Податковим кодексом України, граничних розмірів ставок, з урахуванням рівня платоспроможності суб’єктів господарювання та відповідно до потреб міського бюдже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ідкритості процедури, прозорості дій органу місцевого самоврядування при вирішенні питань, пов’язаних зі справлянням місцевих податків і зборі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овнення дохідної частини міського бюджету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Строк виконання заходів з відстеження результативності: </w:t>
      </w:r>
      <w:r>
        <w:rPr>
          <w:sz w:val="28"/>
          <w:szCs w:val="28"/>
        </w:rPr>
        <w:t>з 29.08.2016 по 29.09.2016 року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 Тип відстеження:</w:t>
      </w:r>
      <w:r>
        <w:rPr>
          <w:sz w:val="28"/>
          <w:szCs w:val="28"/>
        </w:rPr>
        <w:t xml:space="preserve"> повторне.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8. Методи одержання результатів відстеження результативності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овторне відстеження результативності регуляторного акта проводиться відповідно до статистичної звітності, яка надходить до державної податкової інспекції від суб’єктів господарської діяльності, які сплачують місцеві податки і збори.  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ані та припущення, на основі яких відстежувалась результативність, а також способи одержання даних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Для відстеження результативності регуляторного акта були визначені  показники результативності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сяги надходжень туристичного збору до міського бюджету Обухівської міської ради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инаміка кількості платників </w:t>
      </w:r>
      <w:r>
        <w:rPr>
          <w:sz w:val="28"/>
          <w:szCs w:val="28"/>
        </w:rPr>
        <w:t>туристичного збору</w:t>
      </w:r>
      <w:r>
        <w:rPr>
          <w:color w:val="000000"/>
          <w:sz w:val="28"/>
          <w:szCs w:val="28"/>
        </w:rPr>
        <w:t>;</w:t>
        <w:br/>
        <w:t xml:space="preserve">-  рівень поінформованості суб’єктів господарювання – платників </w:t>
      </w:r>
      <w:r>
        <w:rPr>
          <w:sz w:val="28"/>
          <w:szCs w:val="28"/>
        </w:rPr>
        <w:t>туристичного збору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Кількісні та якісні значення показників результативності регуляторного акта</w:t>
      </w:r>
    </w:p>
    <w:p>
      <w:pPr>
        <w:pStyle w:val="Normal"/>
        <w:jc w:val="both"/>
        <w:rPr/>
      </w:pPr>
      <w:r>
        <w:rPr/>
        <w:t>Кількісні  значення показників результативності:</w:t>
      </w:r>
    </w:p>
    <w:tbl>
      <w:tblPr>
        <w:tblW w:w="49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84"/>
        <w:gridCol w:w="2001"/>
        <w:gridCol w:w="2281"/>
      </w:tblGrid>
      <w:tr>
        <w:trPr/>
        <w:tc>
          <w:tcPr>
            <w:tcW w:w="4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оказники результативності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015 рік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таном на 01.08.2016 року</w:t>
            </w:r>
          </w:p>
        </w:tc>
      </w:tr>
      <w:tr>
        <w:trPr/>
        <w:tc>
          <w:tcPr>
            <w:tcW w:w="4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яг надходжень туристичного збору (тис. грн.)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1,22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,85</w:t>
            </w:r>
          </w:p>
        </w:tc>
      </w:tr>
      <w:tr>
        <w:trPr/>
        <w:tc>
          <w:tcPr>
            <w:tcW w:w="4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.ч. туристичного збору з фізичних осіб (тис. грн.)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,0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5</w:t>
            </w:r>
          </w:p>
        </w:tc>
      </w:tr>
      <w:tr>
        <w:trPr/>
        <w:tc>
          <w:tcPr>
            <w:tcW w:w="4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уристичного збору з юридичних осіб (тис. грн.)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,22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2,35</w:t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0. Оцінка результатів реалізації регуляторного акта та ступінь досягнення визначених цілей: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час дії рішення Обухівської міської ради </w:t>
      </w:r>
      <w:r>
        <w:rPr>
          <w:rStyle w:val="StrongEmphasis"/>
          <w:b w:val="false"/>
          <w:sz w:val="28"/>
          <w:szCs w:val="28"/>
        </w:rPr>
        <w:t xml:space="preserve">«Про встановлення ставки туристичного збору на території Обухівської міської ради на 2016 рік»  </w:t>
      </w:r>
      <w:r>
        <w:rPr>
          <w:color w:val="000000"/>
          <w:sz w:val="28"/>
          <w:szCs w:val="28"/>
        </w:rPr>
        <w:t xml:space="preserve"> відбувся позитивний вплив щодо надходження місцевих податків і зборів до міського бюджету Обухівської міської ради, що свідчить про ефективність впровадження даного регуляторного акта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йняття даного регуляторного акту забезпечило:</w:t>
        <w:br/>
        <w:t>- поповнення дохідної частини міського бюджету для забезпечення реалізації програм соціально-економічного розвитку Обухівської громади;</w:t>
        <w:br/>
        <w:t>- збільшення суспільних благ на території Обухівської міської ради.</w:t>
        <w:br/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економі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Обухівської міської ради                        А.М.Кондратюк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48:00Z</dcterms:created>
  <dc:creator>dohod2</dc:creator>
  <dc:description/>
  <cp:keywords/>
  <dc:language>en-US</dc:language>
  <cp:lastModifiedBy>user</cp:lastModifiedBy>
  <cp:lastPrinted>2016-09-20T15:11:00Z</cp:lastPrinted>
  <dcterms:modified xsi:type="dcterms:W3CDTF">2016-09-20T12:11:00Z</dcterms:modified>
  <cp:revision>4</cp:revision>
  <dc:subject/>
  <dc:title>Звіт про повторне відстеження результативності регуляторного акта – рішення Чернігівської міської ради від 24 червня 2011 року “Про місцеві податки і збори” (10 сесія 6 скликання)</dc:title>
</cp:coreProperties>
</file>