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62148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9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ереж холодного водопостачання житлового будинку № 28 вул.Чумацький Шлях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5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мереж холодного водопостачання житлового будинку № 28 вул.Чумацький Шлях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ереж холодного водопостачання житлового будинку № 28 вул.Чумацький Шлях  м. Обухів Київської області, складений відповідно до вимог ДСТУ Б Д.11-1:2013 «Правила визначення вартості будівництва» в сумі – 21,997 тис. грн. (двадцять одна тисяча девʼятсот девʼяносто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25:00Z</cp:lastPrinted>
  <dcterms:modified xsi:type="dcterms:W3CDTF">2016-07-19T08:22:00Z</dcterms:modified>
  <cp:revision>22</cp:revision>
  <dc:subject/>
  <dc:title/>
</cp:coreProperties>
</file>