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99259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9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2 лип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мереж холодного водопостачання житлового будинку № 28 вул.Чумацький Шлях  м. Обухів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30 червня 2016р №116235-О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мереж холодного водопостачання житлового будинку № 28 вул.Чумацький Шлях  м.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мереж холодного водопостачання житлового будинку № 28 вул.Чумацький Шлях  м. Обухів Київської області, складений відповідно до вимог ДСТУ Б Д.11-1:2013 «Правила визначення вартості будівництва» в сумі – 21,997 тис. грн. (двадцять одна тисяча девʼятсот девʼяносто сім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7-12T15:25:00Z</cp:lastPrinted>
  <dcterms:modified xsi:type="dcterms:W3CDTF">2016-07-19T08:22:00Z</dcterms:modified>
  <cp:revision>22</cp:revision>
  <dc:subject/>
  <dc:title/>
</cp:coreProperties>
</file>