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6499067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9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1 верес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12 вересня 2017 року, на футбольний матч між ФК «Продексім» та ФК «ХІТ» в рамках супер-кубку з футзалу в м. Бровари (вул. Шевченка, 21/23, СК БВУФК) , в кількості 5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11 верес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Чекараміт С.А.</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1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на футбольний матч між ФК «Продексім» та ФК «ХІТ» в рамках супер-кубку з футзалу в м. Бровари, в кількості 50 відвідувачів та забезпечення учасників акції фан – продукцією. </w:t>
      </w:r>
    </w:p>
    <w:p>
      <w:pPr>
        <w:pStyle w:val="Normal"/>
        <w:jc w:val="center"/>
        <w:rPr>
          <w:b/>
          <w:b/>
          <w:lang w:val="uk-UA"/>
        </w:rPr>
      </w:pPr>
      <w:r>
        <w:rPr>
          <w:b/>
          <w:lang w:val="uk-UA"/>
        </w:rPr>
        <w:t>Виїзд відбудеться 12 верес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Організація та проведення послуг пов’язаних зі спортом, а саме організація відвідування футбольного матчу між ФК «Продексім» та ФК «ХІТ» в рамках супер-кубку з футзалу в м. Бров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8 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1 автобус (32 місця) та 1 автобус (18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 500,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 6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 3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6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анадцять п</w:t>
            </w:r>
            <w:r>
              <w:rPr>
                <w:sz w:val="28"/>
              </w:rPr>
              <w:t>’ять</w:t>
            </w:r>
            <w:r>
              <w:rPr>
                <w:sz w:val="28"/>
                <w:lang w:val="uk-UA"/>
              </w:rPr>
              <w:t xml:space="preserve"> тисяч ві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 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В. о. начальника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ab/>
        <w:tab/>
      </w:r>
      <w:r>
        <w:rPr>
          <w:b/>
          <w:bCs/>
          <w:sz w:val="28"/>
          <w:szCs w:val="28"/>
          <w:lang w:val="uk-UA"/>
        </w:rPr>
        <w:t xml:space="preserve">(підпис)  </w:t>
      </w:r>
      <w:r>
        <w:rPr>
          <w:sz w:val="28"/>
          <w:lang w:val="uk-UA"/>
        </w:rPr>
        <w:tab/>
        <w:tab/>
        <w:tab/>
        <w:tab/>
        <w:t>С.А. Чекараміт</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9-13T12:15:00Z</dcterms:modified>
  <cp:revision>6</cp:revision>
  <dc:subject/>
  <dc:title>ОБУХІВСЬКА МІСЬКА РАДА</dc:title>
</cp:coreProperties>
</file>