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0153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9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каналізаційних мереж житлового будинку № 6, 8, 9, 10 мікрорайону Яблуневий в  місті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3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каналізаційних мереж житлового будинку № 6, 8, 9, 10 мікрорайону Яблуневий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их мереж житлового будинку № 6, 8, 9, 10 мікрорайону Яблуневий в  м. Обухів Київської області, складений відповідно до вимог ДСТУ Б Д.11-1:2013 «Правила визначення вартості будівництва» в сумі – 47,482 тис. грн. (сорок сім тисяч чотириста ві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13:00Z</cp:lastPrinted>
  <dcterms:modified xsi:type="dcterms:W3CDTF">2016-07-19T12:50:00Z</dcterms:modified>
  <cp:revision>21</cp:revision>
  <dc:subject/>
  <dc:title/>
</cp:coreProperties>
</file>