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97511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9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узлів обліку електричної енергії  модулів гарячого водопостачання  ж/б № 17а по  вул. Миру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30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вузлів обліку електричної енергії  модулів гарячого водопостачання  ж/б № 17а по  вул.Миру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узлів обліку електричної енергії  модулів гарячого водопостачання  ж/б № 17а по  вул.Миру в  м. Обухів Київської області, складений відповідно до вимог ДСТУ Б Д.11-1:2013 «Правила визначення вартості будівництва» в сумі – 4,973 тис. грн. (чотири тисячі девʼятсот сімдесят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4:20:00Z</cp:lastPrinted>
  <dcterms:modified xsi:type="dcterms:W3CDTF">2016-07-18T08:05:00Z</dcterms:modified>
  <cp:revision>22</cp:revision>
  <dc:subject/>
  <dc:title/>
</cp:coreProperties>
</file>