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Bodoni;Times New Roman"/>
          <w:sz w:val="30"/>
          <w:szCs w:val="30"/>
          <w:lang w:val="uk-UA"/>
        </w:rPr>
      </w:pPr>
      <w:r>
        <w:rPr>
          <w:rFonts w:cs="Bodoni;Times New Roman" w:ascii="Calibri" w:hAnsi="Calibri"/>
          <w:sz w:val="30"/>
          <w:szCs w:val="30"/>
          <w:lang w:val="uk-UA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b/>
          <w:b/>
          <w:sz w:val="30"/>
          <w:szCs w:val="30"/>
          <w:lang w:val="uk-UA" w:eastAsia="en-US"/>
        </w:rPr>
      </w:pPr>
      <w:r>
        <w:rPr>
          <w:rFonts w:cs="Bodoni;Times New Roman" w:ascii="Bodoni;Times New Roman" w:hAnsi="Bodoni;Times New Roman"/>
          <w:b/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86296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0.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 xml:space="preserve">ОБУХІВСЬКА МІСЬКА РАДА 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iCs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30"/>
          <w:szCs w:val="30"/>
          <w:lang w:val="uk-UA"/>
        </w:rPr>
        <w:t>КИЇВСЬКОЇ ОБЛАСТІ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30"/>
          <w:szCs w:val="3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 39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вересня 2017 року 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значення Подякою Обухів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ті 42 Закону України «Про місцеве самоврядування в Україні», рішення сесії Обухівської міської ради від 23.06.2016 року №194-11-VІІ  «Про відзнаки Обухівської міської ради та міського голови»  та  розглянувши клопотання керівників підприємств, установ, організаці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ідзначити подякою Обухівського міського голови за сумлінну працю, особистий внесок у соціально-економічний і культурний розвиток міста, високу майстерність у професійній діяльності, активну громадянську позицію та  з нагоди 655-ої річниці із Дня заснування міста Обухова наступних громадян і  нагородити премією в сумі 200 грн. кожног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14"/>
        <w:gridCol w:w="4297"/>
        <w:gridCol w:w="21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ізвище, ім’я, по-батькові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Ідентифікаційний ном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А</w:t>
            </w:r>
            <w:r>
              <w:rPr>
                <w:rFonts w:eastAsia="Calibri"/>
                <w:lang w:val="uk-UA"/>
              </w:rPr>
              <w:t>фанасенко Володимир Микола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Обухівської міськрайонної організації Української спілки ветеранів Афганістану (воїнів-інтернаціоналістів), учасник бойових д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нтурак Віктор Степан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Голова Обухівської міськрайонної організації Української спілки ветеранів Афганістану (воїнів-інтернаціоналістів), учасник бойових д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3.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Ленда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таніслав Іван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Член Обухівської міськрайонної організації Української спілки ветеранів Афганістану (воїнів-інтернаціоналістів), учасник бойових д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лєксєєв Віктор Василь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Член Обухівської міськрайонної організації Української спілки ветеранів Афганістану (воїнів-інтернаціоналістів), учасник бойових д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5.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арандич Анатолій Петр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Член Обухівської міськрайонної організації Української спілки ветеранів Афганістану (воїнів-інтернаціоналістів), учасник бойових д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зуренко Анатолій Петр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дій автотранспортних засобів приватного підприємства  «Обухівміськвторресурс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Щербак Сергій Віталі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електрик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uk-UA"/>
              </w:rPr>
              <w:t>о</w:t>
            </w:r>
            <w:r>
              <w:rPr>
                <w:rFonts w:eastAsia="Calibri"/>
              </w:rPr>
              <w:t>б’єднання співвласників багатоквартирного будинку «Каштанове 200</w:t>
            </w:r>
            <w:r>
              <w:rPr>
                <w:rFonts w:eastAsia="Calibri"/>
                <w:lang w:val="uk-UA"/>
              </w:rPr>
              <w:t>7</w:t>
            </w:r>
            <w:r>
              <w:rPr>
                <w:rFonts w:eastAsia="Calibri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банець Володимир Григор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люсар - інструментальник Обухівського учбово-виробничого підприємства Українського товариства сліп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архомчук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алерій Володимир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люсар – електрик  Обухівського учбово-виробничого підприємства Українського товариства сліп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онченко Катерина Микола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відний фахівець з питань зайнятості відділу надання соціальних послуг Обухівського міськрайонного центру зайнят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лгара Валентина Олексій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ператор комп’ютерного набору Обухівського міськрайонного відділу державної виконавчої служби Головного територіального управління юстиції у Київ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убік Вероніка Самвел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Державний виконавець  Обухівського міськрайонного відділу державної виконавчої служби Головного територіального управління юстиції у Київ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сюк Світлана Микола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ловний спеціаліст  Обухівського міськрайонного відділу державної виконавчої служби Головного територіального управління юстиції у Київській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трашнюк Олександр Микола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Начальник зміни </w:t>
            </w:r>
            <w:r>
              <w:rPr>
                <w:rFonts w:eastAsia="Calibri"/>
              </w:rPr>
              <w:t xml:space="preserve"> ТОВ «Оме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овк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ергій віктор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енеджер з логістики </w:t>
            </w:r>
            <w:r>
              <w:rPr>
                <w:rFonts w:eastAsia="Calibri"/>
              </w:rPr>
              <w:t>ТОВ «Оме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Юр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Сергій Адам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відувач складу приватного підприємства «Ді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онтар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рія Сергі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Двірник о</w:t>
            </w:r>
            <w:r>
              <w:rPr>
                <w:rFonts w:eastAsia="Calibri"/>
              </w:rPr>
              <w:t>б’єднання співвласників багатоквартирного будинку «Каштанове-201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8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стапчук Михайло Михайл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Електромеханік дільниці ліфтів ПрАТ «ОТІ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19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ума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Наталія Олексі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Ч</w:t>
            </w:r>
            <w:r>
              <w:rPr>
                <w:rFonts w:eastAsia="Calibri"/>
              </w:rPr>
              <w:t>лен громадської організації «Материнське серц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Шпак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Євгеній Олександр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Водій автотранспортних засобів ПрАТ «Обухівський молочний зав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ендюк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талій Віктор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Начальник </w:t>
            </w:r>
            <w:r>
              <w:rPr>
                <w:rFonts w:eastAsia="Calibri"/>
              </w:rPr>
              <w:t xml:space="preserve"> 16 державної пожежно-рятувальної частини м. Обухів 4 державної пожежно-рятувальної частини ГУ ДСНС України у Київській області</w:t>
            </w:r>
            <w:r>
              <w:rPr>
                <w:rFonts w:eastAsia="Calibri"/>
                <w:lang w:val="uk-UA"/>
              </w:rPr>
              <w:t>, підполковник служби цивільного захис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оменк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ергій Олександр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дій навантажувача ТОВ «Обухівське підприємство будівельних матеріалі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равцов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услан Анатолі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електромонтер ТОВ «Монко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  <w:lang w:val="uk-UA"/>
              </w:rPr>
              <w:t xml:space="preserve">.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еркаляк Тетяна Віктор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ватний підприєме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Калашник Руслан Анатолі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ватний підприєме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аськовський Іван Микола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ловний інженер Обухівського міжрайонного  управління водного госпо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єдін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ександр Іван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Юрисконсульт ТОВ «Обухівтра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Шуть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ихайло Степан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рівник маршруту №311 ТОВ «Обухівтра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29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лексейчук</w:t>
            </w:r>
          </w:p>
          <w:p>
            <w:pPr>
              <w:pStyle w:val="Normal"/>
              <w:jc w:val="center"/>
              <w:rPr>
                <w:rFonts w:eastAsia="Calibri"/>
                <w:u w:val="double"/>
                <w:lang w:val="uk-UA"/>
              </w:rPr>
            </w:pPr>
            <w:r>
              <w:rPr>
                <w:rFonts w:eastAsia="Calibri"/>
                <w:lang w:val="uk-UA"/>
              </w:rPr>
              <w:t>Тетяна  Володимир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ловний спеціаліст відділу з питань призначення, перерахунку та виплати пенсій №1 Обухівського об’єднаного управління пенсійного фонду України Ки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уєвич Наталія Микола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ловний спеціаліст відділу адміністрування, супроводження інформаційних систем, електронних реєстрів та захисту інформації Обухівського об’єднаного управління пенсійного фонду України Ки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Євенк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вітлана Іван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ляр 3 розряду </w:t>
            </w:r>
            <w:r>
              <w:rPr>
                <w:rFonts w:eastAsia="Calibri"/>
              </w:rPr>
              <w:t xml:space="preserve"> комунального підприємства Обухівської міської ради «Обухівтеплотрансбу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Швець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икола Петр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Електромонтер 4 розряду</w:t>
            </w:r>
            <w:r>
              <w:rPr>
                <w:rFonts w:eastAsia="Calibri"/>
              </w:rPr>
              <w:t xml:space="preserve"> комунального підприємства Обухівської міської ради «Обухівтеплотрансбу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банець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тро Микола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Електромонтер з ремонту та обслуговування електроустаткування Обухівського водопровідно – каналізаційного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елих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ктор Анатолі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люсар  контрольно – вимірювальних приладів та автоматики Обухівського водопровідно – каналізаційного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Шелифіст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митро Віктор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чальник зміни ТОВ «М-КВАДР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</w:t>
            </w: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итовченко Олександр Володимир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Електромонтер з обслуговування електроустаткування електростанцій 6-го розряду </w:t>
            </w:r>
            <w:r>
              <w:rPr>
                <w:rFonts w:eastAsia="Calibri"/>
              </w:rPr>
              <w:t>ПрАТ «Енергі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</w:t>
            </w: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рченк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алина Микола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Розкрійник плівки  </w:t>
            </w:r>
            <w:r>
              <w:rPr>
                <w:rFonts w:eastAsia="Calibri"/>
              </w:rPr>
              <w:t>ТОВ «АЛЕА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3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аращин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Михайло Володимир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антажник складу </w:t>
            </w:r>
            <w:r>
              <w:rPr>
                <w:rFonts w:eastAsia="Calibri"/>
              </w:rPr>
              <w:t>ТОВ «АЛЕА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39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лик Олександр Микола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одій навантажувача транспортного цеху </w:t>
            </w:r>
            <w:r>
              <w:rPr>
                <w:rFonts w:eastAsia="Calibri"/>
              </w:rPr>
              <w:t>ТОВ «Інтерф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Глушк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арас Микола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часник А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ксимов Віктор Михайл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часник А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Лепесій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ександр Микола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люсар – сантехнік 4-го розряду </w:t>
            </w:r>
            <w:r>
              <w:rPr>
                <w:rFonts w:eastAsia="Calibri"/>
              </w:rPr>
              <w:t>» ТОВ «Міський житловий цент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арандич Олександр Микола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ймальник автостоянки комунального підприємства «Міське господар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лешенко Наталія Іван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Обліковець відділення №1  ПАТ «Обухівсь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узмаков Віктор Микола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Електрозварник  ПАТ «Обухівсь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</w:t>
            </w: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лежик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алентина Микола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 xml:space="preserve">Машиніст котлів на газу 4-го розряду </w:t>
            </w:r>
            <w:r>
              <w:rPr>
                <w:rFonts w:eastAsia="Calibri"/>
                <w:lang w:val="uk-UA"/>
              </w:rPr>
              <w:t>к</w:t>
            </w:r>
            <w:r>
              <w:rPr>
                <w:rFonts w:eastAsia="Calibri"/>
              </w:rPr>
              <w:t>омунального підприємства «Обухіврайтепломереж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</w:t>
            </w: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укат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ис Генріх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lang w:val="uk-UA"/>
              </w:rPr>
              <w:t>Слюсар по ремонту котельного обладнання та теплових мереж 4-го розряду к</w:t>
            </w:r>
            <w:r>
              <w:rPr>
                <w:rFonts w:eastAsia="Calibri"/>
              </w:rPr>
              <w:t>омунального підприємства «Обухіврайтепломереж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4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озак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тяна Васил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естра медична загальної практики – сімейної медицини амбулаторії загальної практики сімейної медицини №1 комунального закладу Обухівської міської ради «Обухівський міський центр первинної медико – санітарної допомо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49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нтипова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тяна Сергі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ловний спеціаліст відділу капітального будівництва виконавчого комітету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орец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юдмила Микола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ухгалтер централізованої бухгалтерії управління освіти виконавчого комітету Обухівської міськ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Євтушенк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рослава Андрі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Техпрацівник «Загальноосвітньої школи І-ІІІ ступенів №2» Обухівської міської ради Ки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орноляк Олександр Петр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Вчитель фізичної культури навчально-виховного комплексу «Загальноосвітня школа І-ІІІ ступенів №3 - ліцей» Обухівської міської ради Ки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3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гданов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ександр Євген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читель фізичної культури НВО  «Загальноосвітня  школа І-ІІІ ступенів №4  - Центр військово – патріотичного виховання та допризовної підготовки» Обухівської міської ради Ки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4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ісаренк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ена Васил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відуюча господартсвом</w:t>
            </w:r>
            <w:r>
              <w:rPr>
                <w:rFonts w:eastAsia="Calibri"/>
              </w:rPr>
              <w:t xml:space="preserve"> дошкільного навчального закладу  (ясел-садка комбінованого типу) «Пролісок» м. Обухова Ки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алита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ьга Петр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іловод </w:t>
            </w:r>
            <w:r>
              <w:rPr>
                <w:rFonts w:eastAsia="Calibri"/>
              </w:rPr>
              <w:t xml:space="preserve"> дошкільного навчального закладу  (ясел-садка комбінованого типу) «</w:t>
            </w:r>
            <w:r>
              <w:rPr>
                <w:rFonts w:eastAsia="Calibri"/>
                <w:lang w:val="uk-UA"/>
              </w:rPr>
              <w:t>Зірочка</w:t>
            </w:r>
            <w:r>
              <w:rPr>
                <w:rFonts w:eastAsia="Calibri"/>
              </w:rPr>
              <w:t>» м. Обухова Ки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тепаненк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ександра Васил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ухар </w:t>
            </w:r>
            <w:r>
              <w:rPr>
                <w:rFonts w:eastAsia="Calibri"/>
              </w:rPr>
              <w:t xml:space="preserve">дошкільного навчального закладу  (ясел-садка комбінованого типу) </w:t>
            </w:r>
            <w:r>
              <w:rPr>
                <w:rFonts w:eastAsia="Calibri"/>
                <w:lang w:val="uk-UA"/>
              </w:rPr>
              <w:t>«Веселка</w:t>
            </w:r>
            <w:r>
              <w:rPr>
                <w:rFonts w:eastAsia="Calibri"/>
              </w:rPr>
              <w:t>» м. Обухова Ки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7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еремій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ена Володимир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ихователь </w:t>
            </w:r>
            <w:r>
              <w:rPr>
                <w:rFonts w:eastAsia="Calibri"/>
              </w:rPr>
              <w:t xml:space="preserve"> дошкільного навчального закладу  (ясел-садка комбінованого типу) «</w:t>
            </w:r>
            <w:r>
              <w:rPr>
                <w:rFonts w:eastAsia="Calibri"/>
                <w:lang w:val="uk-UA"/>
              </w:rPr>
              <w:t>Рушничок</w:t>
            </w:r>
            <w:r>
              <w:rPr>
                <w:rFonts w:eastAsia="Calibri"/>
              </w:rPr>
              <w:t>» м. Обухова Ки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  <w:lang w:val="uk-UA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уба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юдмила Степан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Завідуюча господарством </w:t>
            </w:r>
            <w:r>
              <w:rPr>
                <w:rFonts w:eastAsia="Calibri"/>
              </w:rPr>
              <w:t xml:space="preserve"> дошкільного навчального закладу  (ясел-садка комбінованого типу) «</w:t>
            </w:r>
            <w:r>
              <w:rPr>
                <w:rFonts w:eastAsia="Calibri"/>
                <w:lang w:val="uk-UA"/>
              </w:rPr>
              <w:t>Катруся</w:t>
            </w:r>
            <w:r>
              <w:rPr>
                <w:rFonts w:eastAsia="Calibri"/>
              </w:rPr>
              <w:t>» м. Обухова Ки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9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лейник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левтина Павл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ухонний працівник </w:t>
            </w:r>
            <w:r>
              <w:rPr>
                <w:rFonts w:eastAsia="Calibri"/>
              </w:rPr>
              <w:t xml:space="preserve"> дошкільного навчального закладу  (ясел-садка комбінованого типу) «</w:t>
            </w:r>
            <w:r>
              <w:rPr>
                <w:rFonts w:eastAsia="Calibri"/>
                <w:lang w:val="uk-UA"/>
              </w:rPr>
              <w:t>Світлячок</w:t>
            </w:r>
            <w:r>
              <w:rPr>
                <w:rFonts w:eastAsia="Calibri"/>
              </w:rPr>
              <w:t>» м. Обухова Ки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олощук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алентина Сергі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ихователь </w:t>
            </w:r>
            <w:r>
              <w:rPr>
                <w:rFonts w:eastAsia="Calibri"/>
              </w:rPr>
              <w:t xml:space="preserve"> дошкільного навчального закладу  (ясел-садка комбінованого типу) «</w:t>
            </w:r>
            <w:r>
              <w:rPr>
                <w:rFonts w:eastAsia="Calibri"/>
                <w:lang w:val="uk-UA"/>
              </w:rPr>
              <w:t>Дударик</w:t>
            </w:r>
            <w:r>
              <w:rPr>
                <w:rFonts w:eastAsia="Calibri"/>
              </w:rPr>
              <w:t>» м. Обухова Киї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опчій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талія Микола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льторганізатор, керівник гуртка Обухівського міського центру творчості дітей, юнацтва та молоді «Романт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2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аляк Роман Петр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Вчитель іноземних мо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  Обухівської міської ради Київської області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3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уральський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натолій Анатолі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ренер – викладач з вільної боротьби Дитячо – юнацької спортивної школи м. Обухо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4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Щербань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ьга Микола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Заступник директора з виховної роботи, вчитель української мови та літератури  навчально-виховного комплексу «Спеціалізована загальноосвітня школа І-ІІІ ступенів №1 з поглибленим вивченням української мови та літератури – загальноосвітня школа І-ІІІ ступенів №1 імені А.С. Малишка Обухівської міської ради Київської області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емченк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ідія Іван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етеран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6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вченк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Ганна Федор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етеран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ривохижа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амара Григор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етеран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орозова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алентина Микола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етеран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9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мчук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терина Микола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етеран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0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жан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алентина Дмитр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етеран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Ковиня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дія Григор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етеран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корик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лодимир Микола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часник бойових д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3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оярина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вітлана Євгені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рівник вокальних колективів міського будинку куль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4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обігай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Юрій Михайл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иректор міського будинку куль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5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астушок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рина Анатолі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икладач дитячої школи мистец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6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льніченк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нна Микола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икладач дитячої школи мистец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7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асильченк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рина Євгені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рівник народної студії естрадного вокалу «Джай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8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олодовник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алентина Віктор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Менеджер з постачання ТОВ «Обухівський будівельний центр «Господа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9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уднікова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Ярослава Валентин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Директор магазину «Господа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Алфіменков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ександр Валері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давець – консультант мережі магазинів «Господа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имайл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Юрій Анатолі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Продавець – консультант мережі магазинів «Господа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2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ртиненк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юдмила Микола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давець – консультант мережі магазинів «Господа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3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Желудков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ексій Валері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Продавець – консультант мережі магазинів «Господа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4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ка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лександр Григор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дій автотранспортної служби Обухівської дільниці Васильківської філії по експлуатації газового госпо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Фінансування надання одноразової грошової винагороди суб’єктам нагородження відзнаками міського голови здійснюється з міського бюджету за поточний рік за рахунок коштів, передбачених на фінансування відповідної цільов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(підпис) 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19:00Z</dcterms:created>
  <dc:creator>Admin</dc:creator>
  <dc:description/>
  <cp:keywords/>
  <dc:language>en-US</dc:language>
  <cp:lastModifiedBy>khj</cp:lastModifiedBy>
  <cp:lastPrinted>2016-09-14T16:12:00Z</cp:lastPrinted>
  <dcterms:modified xsi:type="dcterms:W3CDTF">2017-09-13T06:14:00Z</dcterms:modified>
  <cp:revision>10</cp:revision>
  <dc:subject/>
  <dc:title/>
</cp:coreProperties>
</file>