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9877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вузлів обліку електричної енергії  модулів гарячого водопостачання  ж/б № 13, 15 по  вул.Каштанова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1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 вузлів обліку електричної енергії  модулів гарячого водопостачання  ж/б № 13, 15 по  вул.Каштанова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вузлів обліку електричної енергії  модулів гарячого водопостачання  ж/б № 13, 15 по  вул.Каштанова в  м. Обухів Київської області, складений відповідно до вимог ДСТУ Б Д.11-1:2013 «Правила визначення вартості будівництва» в сумі – 8,764 тис. грн. (вісім тисяч сімсот шіст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22:00Z</cp:lastPrinted>
  <dcterms:modified xsi:type="dcterms:W3CDTF">2016-07-19T13:18:00Z</dcterms:modified>
  <cp:revision>22</cp:revision>
  <dc:subject/>
  <dc:title/>
</cp:coreProperties>
</file>