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8062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9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о вул.Загребл</w:t>
            </w:r>
            <w:r>
              <w:rPr>
                <w:bCs/>
                <w:sz w:val="28"/>
                <w:szCs w:val="28"/>
                <w:lang w:val="uk-UA" w:eastAsia="en-US"/>
              </w:rPr>
              <w:t>я,</w:t>
            </w:r>
            <w:r>
              <w:rPr>
                <w:bCs/>
                <w:sz w:val="28"/>
                <w:szCs w:val="28"/>
              </w:rPr>
              <w:t xml:space="preserve">  (від вул.Піщана,1 вздовж кладовища) в м.Обухові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7 верес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дороги по вул.Загребля,(від вул.Піщана,1 вздовж кладовища) в м.Обухові Київської області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Загребля,(від вул.Піщана,1 вздовж кладовища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61,973 тис. грн. (двісті шістдесят одна тисяча девʼятсот сімдесят т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ухівський  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7T12:10:00Z</cp:lastPrinted>
  <dcterms:modified xsi:type="dcterms:W3CDTF">2017-09-12T05:48:00Z</dcterms:modified>
  <cp:revision>63</cp:revision>
  <dc:subject/>
  <dc:title/>
</cp:coreProperties>
</file>