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9978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9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о мкрн. Будівельник (ТУСМ-8) №1-№18 в м. Обухові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верес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мкрн. Будівельник ( ТУСМ-8) №1-№18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мкрн. Будівельник ( ТУСМ-8) №1-№18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98944 тис. грн. (двісті девʼяносто вісім тисяч девʼятсот вісімдесят девʼять гривень сорок чотири копійки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ухівський 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8T09:17:00Z</cp:lastPrinted>
  <dcterms:modified xsi:type="dcterms:W3CDTF">2017-09-12T05:49:00Z</dcterms:modified>
  <cp:revision>65</cp:revision>
  <dc:subject/>
  <dc:title/>
</cp:coreProperties>
</file>