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419001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Р О З П О Р Я Д Ж Е Н Н Я №390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вересня 2017 року</w:t>
        <w:tab/>
        <w:tab/>
        <w:tab/>
        <w:tab/>
        <w:t xml:space="preserve">         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паспортів бюджетних програ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ого комітету на 2017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, №836 «Про деякі питання запровадження програмно-цільового методу складання та виконання місцевих бюджетів» рішення Обухівської міської ради №345-17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від 22.12.2016р. «Про міський бюджет Обухівської ради на 2017 рік», Розпорядження міського голови №123 від 19.04.2017р., «Про розподіл субвенцій з державного бюджету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твердити зміни до паспортів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ВК 0312180 «Первинна медична допомога населенн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ерший заступник міського  голови</w:t>
        <w:tab/>
        <w:t xml:space="preserve">             (підпис)          А.М.Верещак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Фетисенко О.О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Подзаголовок Знак"/>
    <w:qFormat/>
    <w:rPr>
      <w:b/>
      <w:sz w:val="28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44:00Z</dcterms:created>
  <dc:creator>Пользователь</dc:creator>
  <dc:description/>
  <cp:keywords/>
  <dc:language>en-US</dc:language>
  <cp:lastModifiedBy>khj</cp:lastModifiedBy>
  <cp:lastPrinted>2017-09-06T14:12:00Z</cp:lastPrinted>
  <dcterms:modified xsi:type="dcterms:W3CDTF">2017-09-06T13:03:00Z</dcterms:modified>
  <cp:revision>10</cp:revision>
  <dc:subject/>
  <dc:title/>
</cp:coreProperties>
</file>