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40282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ютого 2018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зупинення навчально-виховного процесу в окремих класах НВК «Загальноосвітня школа І-ІІІ ступенів №3 – ліцей» Обухівської міської ради Киї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left="0" w:firstLine="720"/>
        <w:rPr>
          <w:b w:val="false"/>
          <w:b w:val="false"/>
          <w:bCs w:val="false"/>
          <w:lang w:val="uk-UA"/>
        </w:rPr>
      </w:pPr>
      <w:r>
        <w:rPr>
          <w:b w:val="false"/>
          <w:lang w:val="uk-UA"/>
        </w:rPr>
        <w:t xml:space="preserve">З метою запобігання збільшення захворюваності на грип та гострі респіраторні захворювання, </w:t>
      </w:r>
      <w:r>
        <w:rPr>
          <w:b w:val="false"/>
          <w:bCs w:val="false"/>
          <w:lang w:val="uk-UA"/>
        </w:rPr>
        <w:t>відповідно до підпункту 2 пункту б частини 1 статті 38, пункту 20 частини 4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Тимчасово призупинити з 14.02.2018 по 16.02.2018 навчально-виховний процес в окремих класах НВК «Загальноосвітня школа І-ІІІ ступенів №3 – ліцей» Обухівської міської ради Київської області, а саме: 1-В, 3-А, 3-Г, 3-Д, 4-В, 6-А, 6-В, 7-Б, 7-Г, 7-Д, 8-Д, 9-А, 9-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Керівнику НВК «Загальноосвітня школа І-ІІІ ступенів №3 – ліцей» Обухівської міської ради Київської області Хоменко Н.В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Провести роз’яснювальну роботу серед учнів щодо запобігання захворюваності на грип та ГРВ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береження матеріальних цінностей та контроль за утриманням в належному стані інженерних мереж, споруд, комунікацій та температурний режим в закладах загальної середньої осві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ести до відома батьків, осіб, які їх замінюють щодо припинення навчально-виховного процесу в класах вказаних в пункті 1 даного розпоряджен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.В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ик. 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48"/>
        </w:tabs>
        <w:ind w:left="214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08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28"/>
        </w:tabs>
        <w:ind w:left="322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08"/>
        </w:tabs>
        <w:ind w:left="43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28"/>
        </w:tabs>
        <w:ind w:left="50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88"/>
        </w:tabs>
        <w:ind w:left="53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08"/>
        </w:tabs>
        <w:ind w:left="610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autoSpaceDE w:val="false"/>
      <w:ind w:left="2160" w:hanging="0"/>
      <w:jc w:val="both"/>
    </w:pPr>
    <w:rPr>
      <w:rFonts w:eastAsia="Calibri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23:00Z</dcterms:created>
  <dc:creator>Admin</dc:creator>
  <dc:description/>
  <cp:keywords/>
  <dc:language>en-US</dc:language>
  <cp:lastModifiedBy>khj</cp:lastModifiedBy>
  <dcterms:modified xsi:type="dcterms:W3CDTF">2018-02-14T15:01:00Z</dcterms:modified>
  <cp:revision>3</cp:revision>
  <dc:subject/>
  <dc:title/>
</cp:coreProperties>
</file>