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98788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ютого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упинення навчально-виховного процесу в окремих класах НВК «Загальноосвітня школа І-ІІІ ступенів №3 – ліцей» Обухівської міської ради Ки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Тимчасово призупинити з 14.02.2018 по 16.02.2018 навчально-виховний процес в окремих класах НВК «Загальноосвітня школа І-ІІІ ступенів №3 – ліцей» Обухівської міської ради Київської області, а саме: 1-В, 3-А, 3-Г, 3-Д, 4-В, 6-А, 6-В, 7-Б, 7-Г, 7-Д, 8-Д, 9-А, 9-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Керівнику НВК «Загальноосвітня школа І-ІІІ ступенів №3 – ліцей» Обухівської міської ради Київської області Хоменко Н.В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ик.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28"/>
        </w:tabs>
        <w:ind w:left="32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43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8"/>
        </w:tabs>
        <w:ind w:left="50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88"/>
        </w:tabs>
        <w:ind w:left="5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8"/>
        </w:tabs>
        <w:ind w:left="61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23:00Z</dcterms:created>
  <dc:creator>Admin</dc:creator>
  <dc:description/>
  <cp:keywords/>
  <dc:language>en-US</dc:language>
  <cp:lastModifiedBy>khj</cp:lastModifiedBy>
  <dcterms:modified xsi:type="dcterms:W3CDTF">2018-02-14T15:01:00Z</dcterms:modified>
  <cp:revision>3</cp:revision>
  <dc:subject/>
  <dc:title/>
</cp:coreProperties>
</file>