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2950441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38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5 лютого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идбання спортивног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інвентарю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6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идбати спортивний інвентар  для проведення міських спортивно-масових заходів згідно з календарним планом 2017 року та для підготовки і участі в обласних змаганнях міських команд. </w:t>
      </w:r>
    </w:p>
    <w:p>
      <w:pPr>
        <w:pStyle w:val="Style16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, згідно кошторису та кодів Національного класифікатора України, код – 374000002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5 лютого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дбання спортивного інвентарю  для проведення міських спортивно-масових заходів згідно календарного плану 2017 року та для підготовки і участі в обласних змаганнях міських команд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’ячі футбольні – 10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М’ячі баскетбольні – 5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М’ячі волейбольні – 5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Сітка волейбольна 1м. х 9м. – 1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Розмітка для пляжного волейболу комплект (стандартна) – 1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Сітка футбольна – 2 шт.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lang w:val="uk-UA"/>
        </w:rPr>
        <w:t>Всього:  30 0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тридцять тисяч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(підпис)                      Ю.І.Яц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14:00Z</dcterms:created>
  <dc:creator>exe</dc:creator>
  <dc:description/>
  <cp:keywords/>
  <dc:language>en-US</dc:language>
  <cp:lastModifiedBy>khj</cp:lastModifiedBy>
  <cp:lastPrinted>2017-02-15T11:48:00Z</cp:lastPrinted>
  <dcterms:modified xsi:type="dcterms:W3CDTF">2017-02-16T05:55:00Z</dcterms:modified>
  <cp:revision>10</cp:revision>
  <dc:subject/>
  <dc:title>ОБУХІВСЬКА МІСЬКА РАДА</dc:title>
</cp:coreProperties>
</file>