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7508887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389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2 липня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міжпанельних швів ж/б №20  мкрн.Яблуневий в  м. Обухів Київської області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у оцінку від 30 червня 2016р №116232-ОК  наданий,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міжпанельних швів ж/б №20  мкрн.Яблуневий в  м. Обухів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міжпанельних швів ж/б №20  мкрн.Яблуневий в  м. Обухів Київської області, складений відповідно до вимог ДСТУ Б Д.11-1:2013 «Правила визначення вартості будівництва» в сумі – 78,784 тис. грн. (сімдесят вісім  тисяч сімсот вісімдесят чотири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Zal</cp:lastModifiedBy>
  <cp:lastPrinted>2016-07-12T15:45:00Z</cp:lastPrinted>
  <dcterms:modified xsi:type="dcterms:W3CDTF">2016-07-18T08:36:00Z</dcterms:modified>
  <cp:revision>22</cp:revision>
  <dc:subject/>
  <dc:title/>
</cp:coreProperties>
</file>