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160269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жпанельних швів ж/б №20  мкрн.Яблуневий в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червня 2016р №116232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міжпанельних швів ж/б №20  мкрн.Яблуневий в 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жпанельних швів ж/б №20  мкрн.Яблуневий в  м. Обухів Київської області, складений відповідно до вимог ДСТУ Б Д.11-1:2013 «Правила визначення вартості будівництва» в сумі – 78,784 тис. грн. (сімдесят вісім  тисяч сімсот вісімдесят чоти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2T15:45:00Z</cp:lastPrinted>
  <dcterms:modified xsi:type="dcterms:W3CDTF">2016-07-18T08:36:00Z</dcterms:modified>
  <cp:revision>22</cp:revision>
  <dc:subject/>
  <dc:title/>
</cp:coreProperties>
</file>