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04224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8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6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дороги по вул.Лермонтова (2-22) в м.Обухів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1 вересня 2017 року наданий ТОВ «Українська інвестиційна енергетична  компанія» з метою капітального ремонту </w:t>
      </w:r>
      <w:r>
        <w:rPr>
          <w:bCs/>
          <w:sz w:val="28"/>
          <w:szCs w:val="28"/>
          <w:lang w:val="uk-UA" w:eastAsia="en-US"/>
        </w:rPr>
        <w:t>дороги по вул.Лермонтова (2-22)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Лермонтова (2-22)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74,608 тис. грн. (двісті сімдесят чотири тисячі шістсот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6T10:08:00Z</cp:lastPrinted>
  <dcterms:modified xsi:type="dcterms:W3CDTF">2017-09-06T10:43:00Z</dcterms:modified>
  <cp:revision>75</cp:revision>
  <dc:subject/>
  <dc:title/>
</cp:coreProperties>
</file>