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17005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ових клітин житлових будинків № 36, 38; заміна віконних та дверних блоків житлового будинку №22 по вул.Каштанова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39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ходових клітин житлових будинків № 36,38; заміна віконних та дверних блоків житлового будинку №22 по вул.Каштанова в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сходових клітин житлових будинків № 36,38; заміна віконних та дверних блоків житлового будинку №22 по вул.Каштанова в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. Обухів Київської області, складений відповідно до вимог ДСТУ Б Д.11-1:2013 «Правила визначення вартості будівництва» в сумі – 131,143 тис. грн. (сто тридцять одна  тисяча сто сорок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4:38:00Z</cp:lastPrinted>
  <dcterms:modified xsi:type="dcterms:W3CDTF">2016-07-18T08:12:00Z</dcterms:modified>
  <cp:revision>22</cp:revision>
  <dc:subject/>
  <dc:title/>
</cp:coreProperties>
</file>