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111870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8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6 верес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 дороги по вул.Робоча №32-30,34 в м.Обухів Київської област</w:t>
            </w:r>
            <w:r>
              <w:rPr>
                <w:lang w:val="uk-UA" w:eastAsia="en-US"/>
              </w:rPr>
              <w:t>і.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01 вересня 2017 року наданий ТОВ «Українська інвестиційна енергетична  компанія» з метою капітального ремонту </w:t>
      </w:r>
      <w:r>
        <w:rPr>
          <w:bCs/>
          <w:sz w:val="28"/>
          <w:szCs w:val="28"/>
          <w:lang w:val="uk-UA" w:eastAsia="en-US"/>
        </w:rPr>
        <w:t>дороги по вул.Робоча №32-30,34 в м.Обухів Київської області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дороги по вул.Робоча №32-30,34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98,025 тис. грн. (двісті девʼяносто вісім  тисяч двадцять пʼять гривень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Антипова Т.С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9-06T10:05:00Z</cp:lastPrinted>
  <dcterms:modified xsi:type="dcterms:W3CDTF">2017-09-06T10:45:00Z</dcterms:modified>
  <cp:revision>72</cp:revision>
  <dc:subject/>
  <dc:title/>
</cp:coreProperties>
</file>