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2587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Робоча №32-30,34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2017 року наданий ТОВ «Українська інвестиційна енергетична  компанія» 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Робоча №32-30,34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Робоча №32-30,3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025 тис. грн. (двісті девʼяносто вісім  тисяч двадцять пʼ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6T10:05:00Z</cp:lastPrinted>
  <dcterms:modified xsi:type="dcterms:W3CDTF">2017-09-06T10:45:00Z</dcterms:modified>
  <cp:revision>72</cp:revision>
  <dc:subject/>
  <dc:title/>
</cp:coreProperties>
</file>