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8735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ових клітин житлових будинків № 101 (підʼїзд 2), №56; заміна віконних блоків на сходових клітинах  №109 по вул.Київська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40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ходових клітин житлових будинків № 101 (підʼїзд 2), №56; заміна віконних блоків на сходових клітинах  №109 по вул.Київська в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сходових клітин житлових будинків № 101 (підʼїзд 2), №56; заміна віконних блоків на сходових клітинах  №109 по вул.Київська в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ів Київської області, складений відповідно до вимог ДСТУ Б Д.11-1:2013 «Правила визначення вартості будівництва» в сумі – 102,718 тис. грн. (сто дві тисячі сімсот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37:00Z</cp:lastPrinted>
  <dcterms:modified xsi:type="dcterms:W3CDTF">2016-07-14T08:10:00Z</dcterms:modified>
  <cp:revision>22</cp:revision>
  <dc:subject/>
  <dc:title/>
</cp:coreProperties>
</file>