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2084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6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по провулку Парковий в м.Обухів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вересня 2017 року наданий ТОВ «Українська інвестиційна енергетична  компанія» 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провулку Парковий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провулку Парковий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150 тис. грн. (двісті девʼяносто девʼять  тисяч сто пʼятдесят 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6T10:07:00Z</cp:lastPrinted>
  <dcterms:modified xsi:type="dcterms:W3CDTF">2017-09-06T10:44:00Z</dcterms:modified>
  <cp:revision>78</cp:revision>
  <dc:subject/>
  <dc:title/>
</cp:coreProperties>
</file>