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16463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ипня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ходових клітин житлових будинків № 28, 24, 6 по вул.Чумацький Шлях в 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червня 2016р №116242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сходових клітин житлових будинків № 28, 24, 6 по вул.Чумацький Шлях в 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ходових клітин житлових будинків № 28, 24, 6 по вул.Чумацький Шлях в  м. Обухів Київської області, складений відповідно до вимог ДСТУ Б Д.11-1:2013 «Правила визначення вартості будівництва» в сумі – 37,861 тис. грн. (тридцять сім тисяч вісімсот шістдесят одна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3T10:45:00Z</cp:lastPrinted>
  <dcterms:modified xsi:type="dcterms:W3CDTF">2016-07-15T10:23:00Z</dcterms:modified>
  <cp:revision>25</cp:revision>
  <dc:subject/>
  <dc:title/>
</cp:coreProperties>
</file>