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420789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8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Гімназія – загальноосвітній навчальний заклад І ступеня міста Обухова імені Володимира Мельника», з нагоди святкування 10-річного ювілею закладу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німецької мови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ь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математики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Оле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риродознавств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ільник Вір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Натал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Лес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стуна Івана Никиф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(підпис)             А.М. 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07T11:06:00Z</cp:lastPrinted>
  <dcterms:modified xsi:type="dcterms:W3CDTF">2017-09-08T06:15:00Z</dcterms:modified>
  <cp:revision>37</cp:revision>
  <dc:subject/>
  <dc:title/>
</cp:coreProperties>
</file>