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2490935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8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верес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Навчально-виховного комплексу «Гімназія – загальноосвітній навчальний заклад І ступеня міста Обухова імені Володимира Мельника», з нагоди святкування 10-річного ювілею закладу, 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німецької мови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ько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математики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жан Оле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риродознавства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ільник Вір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Натал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ренко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 Лес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ого працівника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стуна Івана Никиф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(підпис)             А.М. 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9-07T11:06:00Z</cp:lastPrinted>
  <dcterms:modified xsi:type="dcterms:W3CDTF">2017-09-08T06:15:00Z</dcterms:modified>
  <cp:revision>37</cp:revision>
  <dc:subject/>
  <dc:title/>
</cp:coreProperties>
</file>