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0068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Миру 16 - Каштанова 16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06 липня 2016р №116251-О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Миру 16 - Каштанова 16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Миру 16 - Каштанова 16 в м. Обухові Київської області, складений відповідно до вимог ДСТУ Б Д.11-1:2013 «Правила визначення вартості будівництва» в сумі –163,488 тис. грн. (сто шістдесят три тисячі чотириста вісім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1T16:48:00Z</cp:lastPrinted>
  <dcterms:modified xsi:type="dcterms:W3CDTF">2016-07-12T12:24:00Z</dcterms:modified>
  <cp:revision>24</cp:revision>
  <dc:subject/>
  <dc:title/>
</cp:coreProperties>
</file>