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988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дпірної стінки по вул.Каштанова, 9-11,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08 липня 2016р №116283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дпірної стінки по вул.Каштанова, 9-11,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пірної стінки по вул.Каштанова, 9-11, у місті Обухові Київської області, складений відповідно до вимог ДСТУ Б Д.11-1:2013 «Правила визначення вартості будівництва» в сумі –165,701 тис. грн. (сто шістдесят пʼять тисяч сімсот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6:21:00Z</cp:lastPrinted>
  <dcterms:modified xsi:type="dcterms:W3CDTF">2016-07-12T12:25:00Z</dcterms:modified>
  <cp:revision>26</cp:revision>
  <dc:subject/>
  <dc:title/>
</cp:coreProperties>
</file>