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24719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верес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серпня 2017р №11740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будівництва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будівництва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, складений відповідно до вимог ДСТУ Б Д.11-1:2013 «Правила визначення вартості будівництва» в сумі –1469,557 тис. грн. (один мільйон чотириста шістдесят девʼять тисяч пʼятсот пʼятдесят сім гривень) (додається).</w:t>
      </w:r>
      <w:r>
        <w:rPr>
          <w:lang w:val="uk-UA" w:eastAsia="en-US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Направити кошти на проведення будівництва спортивного майданчика для гри в теніс по вул.Київська, 142 спортивного комплексу КП „Обухівський міський спортивний комплекс ім. В.О.Мельника” в м.Обухові Київської області в суммі – 1450,000 грн. (один мільйон чотириста пʼятдесят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А.М.Верещак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9-05T09:36:00Z</cp:lastPrinted>
  <dcterms:modified xsi:type="dcterms:W3CDTF">2017-09-06T06:15:00Z</dcterms:modified>
  <cp:revision>25</cp:revision>
  <dc:subject/>
  <dc:title/>
</cp:coreProperties>
</file>