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391191133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    №38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1 лип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терористичної операції при Обухівській міській ра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5.01.2016 року № 04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ішення виконавчого комітету Обухівської міської ради від 15.01.2016 року № 04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міського голови</w:t>
        <w:tab/>
        <w:tab/>
        <w:tab/>
        <w:tab/>
        <w:tab/>
        <w:tab/>
        <w:tab/>
        <w:tab/>
        <w:tab/>
        <w:tab/>
        <w:tab/>
        <w:t xml:space="preserve">   від 11.07. 2016 року  №3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 xml:space="preserve">                                                   начальник відділу з питань        </w:t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Володимирівна                                 соціального захисту осіб, як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рославський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енис Ігорович</w:t>
        <w:tab/>
        <w:t>поліції в ГУ 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           В.І.Рогоз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0:00Z</dcterms:created>
  <dc:creator>Admin</dc:creator>
  <dc:description/>
  <cp:keywords/>
  <dc:language>en-US</dc:language>
  <cp:lastModifiedBy>Zal</cp:lastModifiedBy>
  <cp:lastPrinted>2016-07-08T09:56:00Z</cp:lastPrinted>
  <dcterms:modified xsi:type="dcterms:W3CDTF">2016-07-11T12:33:00Z</dcterms:modified>
  <cp:revision>25</cp:revision>
  <dc:subject/>
  <dc:title/>
</cp:coreProperties>
</file>