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848197699" r:id="rId2"/>
        </w:object>
      </w:r>
    </w:p>
    <w:p>
      <w:pPr>
        <w:pStyle w:val="Heading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  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 О З П О Р Я Д Ж Е Н Н Я      №38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від 11 липня 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</w:t>
        <w:tab/>
        <w:tab/>
        <w:tab/>
        <w:tab/>
        <w:tab/>
        <w:t xml:space="preserve">                                             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несення змін до складу комісії з розгляду </w:t>
      </w:r>
    </w:p>
    <w:p>
      <w:pPr>
        <w:pStyle w:val="Normal"/>
        <w:rPr/>
      </w:pPr>
      <w:r>
        <w:rPr>
          <w:sz w:val="28"/>
          <w:szCs w:val="28"/>
        </w:rPr>
        <w:t>питань надання одноразової грошової допом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аждалим особам та особ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і переміщуються з тимчасово окупова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иторії України або району провед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итерористичної операції при Обухівській міській рад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 метою забезпечення подальшої роботи комісії з розгляду 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 при  Обухівській міській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зміни до складу комісії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 при  Обухівській міській ради, створеної рішенням виконавчого комітету Обухівської міської ради від 15.01.2016 року № 04 «Про внесення змін до складу комісії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изнати таким, що втратив чинність, додаток до рішення виконавчого комітету Обухівської міської ради від 15.01.2016 року № 04 «Про внесення змін до складу комісії з розгляду питань надання одноразової грошової допомоги постраждалим особам та особам, які переміщуються з тимчасово окупованої території України або району проведення антитерористичної операції виконавчого комітету Обухівської міс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Міський голова</w:t>
        <w:tab/>
        <w:tab/>
        <w:t>(підпис)</w:t>
        <w:tab/>
        <w:tab/>
        <w:tab/>
        <w:t>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ик. Циганок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Додаток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ab/>
        <w:tab/>
        <w:tab/>
        <w:t>до розпорядження Обухівсь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міського голови</w:t>
        <w:tab/>
        <w:tab/>
        <w:tab/>
        <w:tab/>
        <w:tab/>
        <w:tab/>
        <w:tab/>
        <w:tab/>
        <w:tab/>
        <w:tab/>
        <w:tab/>
        <w:t xml:space="preserve">   від 11.07. 2016 року  №3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ісії з розгляду питань надання одноразової грошової допомоги постраждалим особам та особам,які переміщуються з тимчасово окупованої території України або району проведення антитерористичної операції при  Обухівській міській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огоза</w:t>
        <w:tab/>
        <w:tab/>
        <w:tab/>
        <w:tab/>
        <w:t xml:space="preserve">                    </w:t>
        <w:tab/>
        <w:t>заступник міського голови,</w:t>
      </w:r>
    </w:p>
    <w:p>
      <w:pPr>
        <w:pStyle w:val="Normal"/>
        <w:rPr/>
      </w:pPr>
      <w:r>
        <w:rPr>
          <w:sz w:val="28"/>
          <w:szCs w:val="28"/>
        </w:rPr>
        <w:t>Віктор Іванович</w:t>
        <w:tab/>
        <w:tab/>
        <w:tab/>
        <w:tab/>
        <w:t xml:space="preserve">           голова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улік  </w:t>
        <w:tab/>
        <w:t xml:space="preserve">                                                   начальник відділу з питань        </w:t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ьга Володимирівна                                 соціального захисту осіб, як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траждали внаслідок аварії на ЧА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ушенко</w:t>
        <w:tab/>
        <w:t xml:space="preserve">                                                      начальник юридичного відділу</w:t>
      </w:r>
    </w:p>
    <w:p>
      <w:pPr>
        <w:pStyle w:val="Normal"/>
        <w:tabs>
          <w:tab w:val="clear" w:pos="708"/>
          <w:tab w:val="center" w:pos="4677" w:leader="none"/>
        </w:tabs>
        <w:ind w:left="4950" w:hanging="4950"/>
        <w:rPr>
          <w:sz w:val="28"/>
          <w:szCs w:val="28"/>
        </w:rPr>
      </w:pPr>
      <w:r>
        <w:rPr>
          <w:sz w:val="28"/>
          <w:szCs w:val="28"/>
        </w:rPr>
        <w:t>Наталія Володимирівна</w:t>
        <w:tab/>
        <w:t xml:space="preserve">                              виконавчого комітету</w:t>
      </w:r>
    </w:p>
    <w:p>
      <w:pPr>
        <w:pStyle w:val="Normal"/>
        <w:tabs>
          <w:tab w:val="clear" w:pos="708"/>
          <w:tab w:val="center" w:pos="4677" w:leader="none"/>
        </w:tabs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tabs>
          <w:tab w:val="clear" w:pos="708"/>
          <w:tab w:val="center" w:pos="4677" w:leader="none"/>
        </w:tabs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Ярославський</w:t>
        <w:tab/>
        <w:t>начальник Обухівського відділ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Денис Ігорович</w:t>
        <w:tab/>
        <w:t>поліції в ГУ НП в Київській області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Біліченко                                                       головний лікар Обухівськ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Ігор Олексійович                                          Центральної районної лікарн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рисько                                                         начальник Обухівської державн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Василь Андрійович                                      міграційної служби в Київській обла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еруючий справами виконавчого комітету</w:t>
        <w:tab/>
        <w:t>(підпис)                     В.І.Рогоз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32"/>
      <w:szCs w:val="24"/>
      <w:lang w:val="uk-UA"/>
    </w:rPr>
  </w:style>
  <w:style w:type="character" w:styleId="Style14">
    <w:name w:val=" Знак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2:00:00Z</dcterms:created>
  <dc:creator>Admin</dc:creator>
  <dc:description/>
  <cp:keywords/>
  <dc:language>en-US</dc:language>
  <cp:lastModifiedBy>Zal</cp:lastModifiedBy>
  <cp:lastPrinted>2016-07-08T09:56:00Z</cp:lastPrinted>
  <dcterms:modified xsi:type="dcterms:W3CDTF">2016-07-11T12:33:00Z</dcterms:modified>
  <cp:revision>25</cp:revision>
  <dc:subject/>
  <dc:title/>
</cp:coreProperties>
</file>