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75530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 верес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ого магістрального трубопроводу на ділянці від ТК.В до ТК.Г по вул.Київській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1 серпня 2017 року №00-1530-17/КД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теплового магістрального трубопроводу на ділянці від ТК.В до ТК.Г по вул.Київській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ого магістрального трубопроводу на ділянці від ТК.В до ТК.Г по вул.Київській в м.Обухів Київської області, складений відповідно до вимог ДСТУ Б Д.11-1:2013 «Правила визначення вартості будівництва» в сумі – 1210,873 тис.грн. (один мільйон двісті десять тисяч вісімсот сімдесят т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khj</cp:lastModifiedBy>
  <cp:lastPrinted>2017-09-05T09:09:00Z</cp:lastPrinted>
  <dcterms:modified xsi:type="dcterms:W3CDTF">2017-09-06T06:14:00Z</dcterms:modified>
  <cp:revision>31</cp:revision>
  <dc:subject/>
  <dc:title/>
</cp:coreProperties>
</file>