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69141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ї площадки для гри в мініфутбол по вул.Київська 154-156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7 червня 2016р №11620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ї площадки для гри в мініфутбол по вул.Київська 154-165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ї площадки для гри в мініфутбол по вул.Київська 154-165 в м.Обухові Київської області», складений відповідно до вимог ДСТУ Б Д.11-1:2013 «Правила визначення вартості будівництва» в сумі – 921,600 тис. грн. (девʼятсот двадцять одна тисяча шістсо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4:16:00Z</cp:lastPrinted>
  <dcterms:modified xsi:type="dcterms:W3CDTF">2016-07-11T13:10:00Z</dcterms:modified>
  <cp:revision>18</cp:revision>
  <dc:subject/>
  <dc:title/>
</cp:coreProperties>
</file>