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9027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1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портивної площадки для гри в міні-футбол центрального стадіону ім.В.О.Мельника по вул. Київська 142а,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7 червня 2016р №116201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портивної площадки для гри в мініфутбол центрального стадіону ім.В.Мельника по вул.Київська 142а,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портивної площадки для гри в мініфутбол центрального стадіону ім.В.Мельника по вул.Київська 142а, в м.Обухові Київської області, складений відповідно до вимог ДСТУ Б Д.11-1:2013 «Правила визначення вартості будівництва» в сумі – 323,863 тис. грн. (триста двадцять три тисячі вісімсот шістдесят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1T14:03:00Z</cp:lastPrinted>
  <dcterms:modified xsi:type="dcterms:W3CDTF">2016-07-11T13:09:00Z</dcterms:modified>
  <cp:revision>19</cp:revision>
  <dc:subject/>
  <dc:title/>
</cp:coreProperties>
</file>