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1928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покрівлі житлового будинку по вул.Миру 11 (3,2п)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Миру 11 (3,2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покрівлі житлового будинку по вул.Миру 11 (3,2п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0,000 тис. грн. (сто 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11:55:00Z</cp:lastPrinted>
  <dcterms:modified xsi:type="dcterms:W3CDTF">2017-09-05T10:36:00Z</dcterms:modified>
  <cp:revision>62</cp:revision>
  <dc:subject/>
  <dc:title/>
</cp:coreProperties>
</file>