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100081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8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4 верес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покрівлі житлового будинку по вул.Миру 11 (3,2п) в м.Обухові Київської області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01 вересня  2017 року, наданий ТОВ «Міський Житловий Центр»  з метою проведення капітального ремонту </w:t>
      </w:r>
      <w:r>
        <w:rPr>
          <w:spacing w:val="-3"/>
          <w:sz w:val="28"/>
          <w:szCs w:val="28"/>
          <w:lang w:val="uk-UA" w:eastAsia="en-US"/>
        </w:rPr>
        <w:t>покрівлі житлового будинку по вул.Миру 11 (3,2п)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pacing w:val="-3"/>
          <w:sz w:val="28"/>
          <w:szCs w:val="28"/>
          <w:lang w:val="uk-UA" w:eastAsia="en-US"/>
        </w:rPr>
        <w:t xml:space="preserve">покрівлі житлового будинку по вул.Миру 11 (3,2п) в м.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190,000 тис. грн. (сто  девʼяносто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9-04T11:55:00Z</cp:lastPrinted>
  <dcterms:modified xsi:type="dcterms:W3CDTF">2017-09-05T10:36:00Z</dcterms:modified>
  <cp:revision>62</cp:revision>
  <dc:subject/>
  <dc:title/>
</cp:coreProperties>
</file>