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object w:dxaOrig="158520" w:dyaOrig="240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25pt;margin-top:25.9pt;width:36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500725747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ИКОНАВЧИЙ КОМІТЕТ ОБУХІВСЬКОЇ  МІСЬКОЇ  РАДИ</w:t>
      </w:r>
    </w:p>
    <w:p>
      <w:pPr>
        <w:pStyle w:val="Subtitle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О З П О Р Я Д Ж Е Н Н Я   №380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від 11 липня 2016  року                                                                  м. Обух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роведення обстеження  приміщень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що знаходяться у власності територіальн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и міста Обухова за адресою : місто Обухів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иця Каштанова, 28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метою раціонального використання  майна територіальної громади міста Обухова, відповідно до Закону України «Про оренду державного та комунального майна», керуючись пунктом 20 частини четвертої статті 42 Закону України «Про місцеве самоврядування в Україні»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. Комісії з обстеження приміщень, що знаходяться у власності територіальної громади міста Обухова  провести 12.07.2016 року обстеження приміщень, які знаходяться за адресою: місто Обухів, вулиця Каштанова,28 на предмет раціонального використання приміщення, сплати орендної плати та комунальних платежів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2.  До роботи комісії залучити представників підприємств – надавачів комунальних послуг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3. Контроль за виконання даного розпорядження покласти на першого заступника міського голови Верещака А.М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/>
      </w:pPr>
      <w:r>
        <w:rPr>
          <w:sz w:val="28"/>
          <w:szCs w:val="28"/>
          <w:lang w:val="uk-UA"/>
        </w:rPr>
        <w:t>Міський  голова                                 (підпис)               О.М. Левченко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lang w:val="uk-UA"/>
        </w:rPr>
        <w:t>Вик. Кондратюк А.М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 xml:space="preserve">             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Calibri" w:hAnsi="Calibri" w:eastAsia="Calibri" w:cs="Calibri"/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alibri" w:hAnsi="Calibri" w:eastAsia="Calibri" w:cs="Calibri"/>
      <w:b/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10:16:00Z</dcterms:created>
  <dc:creator>Пользователь</dc:creator>
  <dc:description/>
  <cp:keywords/>
  <dc:language>en-US</dc:language>
  <cp:lastModifiedBy>Zal</cp:lastModifiedBy>
  <cp:lastPrinted>2014-04-24T13:47:00Z</cp:lastPrinted>
  <dcterms:modified xsi:type="dcterms:W3CDTF">2016-07-11T12:34:00Z</dcterms:modified>
  <cp:revision>26</cp:revision>
  <dc:subject/>
  <dc:title>ВИКООНАВЧИЙ КОМІТЕТ ОБУХІВСЬКОЇ  МІСЬКОЇ  РАДИ</dc:title>
</cp:coreProperties>
</file>