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25pt;margin-top:25.9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768653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 ОБУХІВСЬКОЇ  МІСЬКОЇ  РАДИ</w:t>
      </w:r>
    </w:p>
    <w:p>
      <w:pPr>
        <w:pStyle w:val="Subtitle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   №38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1 липня 2016  року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ня обстеження  приміщен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знаходяться у власності територ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міста Обухова за адресою : місто Обухів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я Каштанова, 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аціонального використання  майна територіальної громади міста Обухова, відповідно до Закону України «Про оренду державного та комунального майна»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Комісії з обстеження приміщень, що знаходяться у власності територіальної громади міста Обухова  провести 12.07.2016 року обстеження приміщень, які знаходяться за адресою: місто Обухів, вулиця Каштанова,28 на предмет раціонального використання приміщення, сплати орендної плати та комунальних платеж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 До роботи комісії залучити представників підприємств – надавачів комуналь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Контроль за виконання даного розпорядження покласти на першого заступника міського голови Верещака А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Міський  голова                                 (підпис)               О.М. Левчен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Вик. Кондратюк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4-04-24T13:47:00Z</cp:lastPrinted>
  <dcterms:modified xsi:type="dcterms:W3CDTF">2016-07-11T12:34:00Z</dcterms:modified>
  <cp:revision>26</cp:revision>
  <dc:subject/>
  <dc:title>ВИКООНАВЧИЙ КОМІТЕТ ОБУХІВСЬКОЇ  МІСЬКОЇ  РАДИ</dc:title>
</cp:coreProperties>
</file>