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90583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2 лютого 2018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изупинення навчально-виховного процесу в окремих класах закладів загальної середньої освіти м.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13.02.2018 по 16.02.2018 навчально-виховний процес в окремих класах закладів загальної середньої освіти міста Обухова, а саме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освітня школ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ІІІ ступенів № 2 Обухівської міської ради Київської області – 1-клас, 3-А, 3-Б класи, 5-клас, 6-А, 6-Б, 7-клас;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3 – ліцей» Обухівської міської ради Київської області – 1-А, 1-Г, 2-А, 3-В, 3-Е, 3-Є, 4-Г, 4-Е, 5-Д, 7-А, 8-А, 8-Б, 8-В, 8-Г;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ВК «Гімназія – загальноосвітній навчальний заклад І ступеня міста Обухова імені Володимира Мельника» - 3-кла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іста Обухова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       (підпис)    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убровська А.П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1:33:00Z</dcterms:created>
  <dc:creator>Admin</dc:creator>
  <dc:description/>
  <cp:keywords/>
  <dc:language>en-US</dc:language>
  <cp:lastModifiedBy>khj</cp:lastModifiedBy>
  <cp:lastPrinted>2018-02-12T14:21:00Z</cp:lastPrinted>
  <dcterms:modified xsi:type="dcterms:W3CDTF">2018-02-13T10:04:00Z</dcterms:modified>
  <cp:revision>20</cp:revision>
  <dc:subject/>
  <dc:title/>
</cp:coreProperties>
</file>