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ms Rmn" w:ascii="Tms Rmn" w:hAnsi="Tms Rmn"/>
        </w:rPr>
        <w:drawing>
          <wp:inline distT="0" distB="0" distL="0" distR="0">
            <wp:extent cx="52387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1  лютого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стеження об’єктів</w:t>
      </w:r>
    </w:p>
    <w:p>
      <w:pPr>
        <w:pStyle w:val="Normal"/>
        <w:rPr/>
      </w:pPr>
      <w:r>
        <w:rPr>
          <w:sz w:val="28"/>
          <w:szCs w:val="28"/>
          <w:lang w:val="uk-UA"/>
        </w:rPr>
        <w:t>торгівлі, що здійснюють торгівл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ими напоями та тютюнови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ами в радіусі 100 метрів від навчальних</w:t>
      </w:r>
    </w:p>
    <w:p>
      <w:pPr>
        <w:pStyle w:val="Normal"/>
        <w:rPr/>
      </w:pPr>
      <w:r>
        <w:rPr>
          <w:sz w:val="28"/>
          <w:szCs w:val="28"/>
          <w:lang w:val="uk-UA"/>
        </w:rPr>
        <w:t>і дошкільних закладів міста та закладів 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всюдження миттєвих лотерей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ї міст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життя заходів щодо протидії поширенню алкоголю та тютюну серед дітей, торгівлі зазначеними товарами закладами, що розташовані біля навчальних закладів, стадіонів, виявлення фактів порушення вимог діючого законодавства у сфері розповсюдження миттєвих лотерей, 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296 від 19.04.2011 року </w:t>
      </w:r>
      <w:r>
        <w:rPr>
          <w:sz w:val="28"/>
          <w:szCs w:val="28"/>
          <w:lang w:val="uk-UA"/>
        </w:rPr>
        <w:t>та «Порядку погодження режи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ргівлі алкогольними напоями, тютюновими виробами та визначення місць, де така торгівля заборонена», затвердженого рішенням Обухівської міської ради № 568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від 29 серпня 2013 року, Закону України «Про державні лотереї в Україні, керуючись статтею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місії із здійснення контролю за додержанням вимог законодавства у сфері торгівлі та побутового обслуговування населення у місті Обухові провести 18 лютого 2016 року обстеження об’єктів торгівлі, що здійснюють торгівлю алкогольними напоями, тютюновими виробами в радіусі 100 метрів від навчальних і дошкільних закладів міста та закладів з розповсюдження миттєвих лотере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разі виявлення порушень,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  (підпис) 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2-11T13:02:00Z</cp:lastPrinted>
  <dcterms:modified xsi:type="dcterms:W3CDTF">2016-02-12T07:39:00Z</dcterms:modified>
  <cp:revision>140</cp:revision>
  <dc:subject/>
  <dc:title/>
</cp:coreProperties>
</file>