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150656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7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4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ліфта житлового будинку по вул. Миру, 16 №15923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 м. Обухів Київської області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i/>
                <w:sz w:val="28"/>
                <w:szCs w:val="28"/>
                <w:u w:val="single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серпня  2017 року, наданий ТОВ «Отіс»  з метою проведення капітального ремонту ліфта житлового будинку по вул. Миру, 16 №15923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ліфта житлового будинку по вул. Миру, 16 №15923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 м. Обухів Київської області, складений відповідно до вимог ДСТУ Б Д.11-1:2013 «Правила визначення вартості будівництва» в сумі – 5,128 тис. грн. (пʼять  тисяч  сто двадцять вісім гривень 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04T09:54:00Z</cp:lastPrinted>
  <dcterms:modified xsi:type="dcterms:W3CDTF">2017-09-05T06:40:00Z</dcterms:modified>
  <cp:revision>67</cp:revision>
  <dc:subject/>
  <dc:title/>
</cp:coreProperties>
</file>